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х программ Пок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мского муниципального района Омской област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достижении ожидаемых результатов реализации муниципальной программы Покровского сельского поселения Омского муниципального района Омской област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наименование муниципальной программы )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________ год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72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начение &lt;*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клонение &lt;**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**&gt;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2815"/>
        <w:gridCol w:w="992"/>
        <w:gridCol w:w="1019"/>
        <w:gridCol w:w="2100"/>
        <w:gridCol w:w="27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…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…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&lt;*&gt; Отражается значение показателей в разрезе источников финансирования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&lt;*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&lt;***&gt; Заполняется при недостижении планового значения.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59:00Z</dcterms:created>
  <dc:creator>ipetrov</dc:creator>
  <dc:description/>
  <cp:keywords/>
  <dc:language>en-US</dc:language>
  <cp:lastModifiedBy>Анастасия</cp:lastModifiedBy>
  <cp:lastPrinted>2016-08-01T15:58:00Z</cp:lastPrinted>
  <dcterms:modified xsi:type="dcterms:W3CDTF">2016-08-01T09:58:00Z</dcterms:modified>
  <cp:revision>4</cp:revision>
  <dc:subject/>
  <dc:title>Приложение №  4</dc:title>
</cp:coreProperties>
</file>