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Приложение №1 к постановлению администрации Покровского сельского поселения Омского муниципального района Омской области от   12.03.2024   г. № 2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3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>Покров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color w:val="000000"/>
        </w:rPr>
        <w:t>«</w:t>
      </w:r>
      <w:r>
        <w:rPr>
          <w:rFonts w:eastAsia="Calibri"/>
        </w:rPr>
        <w:t>Развитие социально-экономического потенциала Покровского сельского поселения Омского муниципального района Омской области на 2014-2026 годы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126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 руб.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3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жилищно-коммунального хозяйства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28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580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8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7 519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4 00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муниципального управления в Покровском сельском поселении Омского муниципального района Ом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8 608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7 532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держка дорожного хозяйства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5 417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4 693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рганизация мероприятий по осуществлению части переданных полномочи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 631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93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11 458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00 74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3:00Z</dcterms:created>
  <dc:creator>Server</dc:creator>
  <dc:description/>
  <cp:keywords/>
  <dc:language>en-US</dc:language>
  <cp:lastModifiedBy>User_kfik</cp:lastModifiedBy>
  <cp:lastPrinted>2024-02-13T12:40:00Z</cp:lastPrinted>
  <dcterms:modified xsi:type="dcterms:W3CDTF">2024-03-13T03:43:00Z</dcterms:modified>
  <cp:revision>23</cp:revision>
  <dc:subject/>
  <dc:title/>
</cp:coreProperties>
</file>