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отчету за 2023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реализации муниципальной программы Покровского сельского поселения Омского муниципального района Омской области </w:t>
      </w:r>
      <w:r>
        <w:rPr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</w:rPr>
        <w:t>Развитие социально-экономического потенциала Покровского сельского поселения Омского муниципального района Омской области на 2014-2026 годы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14 года Администрация Покровского сельского поселения (далее – Администрация) начала реализовывать муниципальную программу «Развитие социально-экономического потенциала Покровского сельского поселения Омского муниципального района Омской области» (далее – муниципальная программа). За десятый год реализации муниципальной программы Администрацией Покровского сельского поселения был выполнен ряд мероприятий, что привело к улучшению социально-экономического положения Покровского сельского поселения Омского муниципального района Ом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окровского сельского поселения в различных направлениях - важнейший показатель повышения благосостояния населения, предпосылка социальной и экономической стабильности поселения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повышение эффективности реализации муниципальной политики в развитии социально – экономического потенциала Покровского сельского поселения Омского муниципального района Омской обла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данной цели предполагается посредством решения следующих задач: </w:t>
      </w:r>
    </w:p>
    <w:p>
      <w:pPr>
        <w:pStyle w:val="Normal"/>
        <w:tabs>
          <w:tab w:val="clear" w:pos="708"/>
          <w:tab w:val="left" w:pos="381" w:leader="none"/>
          <w:tab w:val="left" w:pos="52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стабилизации функционирования  отрасли жилищно-коммунального хозяйства на территории Покровского сельского поселения Омского муниципального района Ом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 данной задачи решается посредством осуществления подпрограммы «Развитие жилищно-коммунального хозяйства Покровского сельского поселения Омского муниципального района Омской области на 2014-2026 годы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 Развитие муниципальных услуг в сфере культурно-досуговой деятельности, физической культуры и спорта, осуществление социальной поддержки граждан Покровского сельского поселения Омского муниципального района Ом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Решение данной задачи обеспечено посредством осуществления подпрограммы 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26 годы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 данной задачи решается посредством осуществления подпрограммы «Совершенствование муниципального управления в Покровском сельском поселении Омского муниципального района Омской области на 2014-2026 годы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развития транспортной инфраструктуры, объектов благоустройства на территории Покровского сельского поселения Омского муниципального района Ом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 данной задачи обеспечивается посредством осуществления подпрограммы «Поддержка дорожного хозяйства Покровского сельского поселения Омского муниципального района Омской области на 2014-2026 годы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Обеспечение условий для эффективного использования  мероприятий по переданным полно</w:t>
      </w:r>
      <w:r>
        <w:rPr>
          <w:sz w:val="28"/>
          <w:szCs w:val="28"/>
        </w:rPr>
        <w:t>мочиям Администрации Покровского</w:t>
      </w:r>
      <w:r>
        <w:rPr>
          <w:rFonts w:eastAsia="Calibri"/>
          <w:sz w:val="28"/>
          <w:szCs w:val="28"/>
        </w:rPr>
        <w:t xml:space="preserve"> сельского поселения Омского муниципального района Омской области от Администрации Омского муниципального района Омской област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 данной задачи решается посредством осуществления подпрограммы «Организация мероприятий по осуществлению части переданных полномоч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в 2023 году было реализовано 14 мероприятий, входящих в 5 подпрограмм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в соответствии с подпрограммой «Развитие жилищно-коммунального хозяйства Покровского сельского поселения» исполнялись мероприятия с целью улучшение качества жизни населения за счет улучшения уровня благоустройства территории Покровского сельского поселения.  Было израсходовано 215 580,51 рублей. 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: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е: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мероприятия по благоустройству –215 580,51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рограммой «Оказание качественных услуг в социально-культурной сфере, повышения их доступности для населения Покровского сельского поселения Омского муниципальной района Омской области» исполнялись мероприятия с целью повышения качества предоставляемых муниципальных услуг в социально-культурной сфере. Было израсходовано 4 874 000,82 рублей по данной под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оприят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муниципальных услуг в сфере культурно-досугов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витие физической культуры и спорта в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ирование условий для осуществления социальной поддержки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ация и проведение областных, районных и сельских культурных мероприятий – 1 382 287,18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ведения на территории поселений работ (оказание услуг), являющихся социально-значимыми в сфере культуры и кинематографии- 3 448 170,64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ация, проведение и участие в областных, районных и сельских, спортивных мероприятиях, соревнованиях и праздниках – 12 799,0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ероприятий по предоставлению доплат к пенсиям муниципальных служащих – 30 744 ,00 рубл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рограммой «Совершенствование муниципального управления в Покровском сельском поселении Омского муниципального района Омской области» исполнялись мероприятия с целью создания необходимых условий для эффективного осуществления Администрацией своих полномочий, выполнения иных функций в соответствии с законодательством. Было израсходовано 7 607 532,72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я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деятельности Администрации Покровского сельского поселения Омского муниципального района Омской области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– 2 040 057,37 руб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еспечение выполнения функций казенных учреждений- 4 834 712,50 рубл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 – 159 258,00 рубл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мероприятий по решению других вопросов (общих) вопросов муниципального значения- 573 504,85 рубле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в соответствии с подпрограммой «Поддержка дорожного хозяйства Покровского сельского поселения» выполнялись мероприятия с целью проведения муниципальной политики, направленной на развитие дорожного хозяйства, обеспечение устойчивого функционирования дорожного хозяйства, создание условий безопасной эксплуатации автомобильных дорог местного значения. Было выделено 5 095 417,51 рублей, израсходовано 5 014 693,92 рублей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: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в Покровском сельском поселении.</w:t>
      </w:r>
    </w:p>
    <w:p>
      <w:pPr>
        <w:pStyle w:val="Style18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в Покровском сельском поселении – 535 639,51 рублей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 в Покровском сельском поселении – 327 900,00 рублей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, ремонт автомобильных дорог общего пользования местного значения -  Ремонт автомобильной дороги в с. Покровка, переулок Торговый (от улицы Центральная до дома №2 по улице 70 лет Октября) – 4 151 154,41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рограммой «Организация мероприятий по осуществлению части переданных полномочий» исполнялись мероприятия по выполнению работ и оказание услуг населению Покровского сельского поселения, предусмотренных в соглашениях о передаче полномочий между Администрацией Покровского сельского поселения и Администрацией Омского муниципального района Омской области. Было израсходовано 288 934,67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Выполнение части полномочий в сфере градостроительной деятельности и территориального планирования – 10 000,00 рубле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части полномочий в области обращения с твердыми коммунальными отходами – 278 959,30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муниципальной программы достигнуты следующие показатели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дется постоянная работа по увеличению объема налоговых и неналоговых доходов местного бюджета в общем объеме доходов местного бюджета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 составляется проект решения бюджета и отчета об исполнении местного бюджета (не позднее 15 ноября и 1 мая текущего года соответственно);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8"/>
          <w:szCs w:val="28"/>
        </w:rPr>
        <w:t>Доля рассмотренных на заседаниях Совета депутатов проектов нормативных правовых актов, касающихся принятия бюджета, внесения в него изменений, а также утверждения отчета об его исполнении на уровне 10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 процент исполнения муниципальной программы Покровского сельского поселения Омского муниципального района Омской области </w:t>
      </w:r>
      <w:r>
        <w:rPr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</w:rPr>
        <w:t>Развитие социально-экономического потенциала Покровского сельского поселения Омского муниципального района Омской области на 2014-2026 годы</w:t>
      </w:r>
      <w:r>
        <w:rPr>
          <w:color w:val="000000"/>
          <w:sz w:val="28"/>
          <w:szCs w:val="28"/>
        </w:rPr>
        <w:t xml:space="preserve">» составил 96%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3:55:00Z</dcterms:created>
  <dc:creator>Server</dc:creator>
  <dc:description/>
  <cp:keywords/>
  <dc:language>en-US</dc:language>
  <cp:lastModifiedBy>User_kfik</cp:lastModifiedBy>
  <cp:lastPrinted>2022-04-07T17:17:00Z</cp:lastPrinted>
  <dcterms:modified xsi:type="dcterms:W3CDTF">2024-02-20T11:27:00Z</dcterms:modified>
  <cp:revision>83</cp:revision>
  <dc:subject/>
  <dc:title>Пояснительная записка к отчету о реализации муниципальной программы</dc:title>
</cp:coreProperties>
</file>