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7 к постановлению</w:t>
      </w:r>
    </w:p>
    <w:p>
      <w:pPr>
        <w:pStyle w:val="Normal"/>
        <w:jc w:val="right"/>
        <w:rPr/>
      </w:pPr>
      <w:r>
        <w:rPr/>
        <w:t>Покровского сельского поселения</w:t>
      </w:r>
    </w:p>
    <w:p>
      <w:pPr>
        <w:pStyle w:val="Normal"/>
        <w:jc w:val="right"/>
        <w:rPr/>
      </w:pPr>
      <w:r>
        <w:rPr/>
        <w:t xml:space="preserve">Омского муниципального района </w:t>
      </w:r>
    </w:p>
    <w:p>
      <w:pPr>
        <w:pStyle w:val="Normal"/>
        <w:jc w:val="right"/>
        <w:rPr/>
      </w:pPr>
      <w:r>
        <w:rPr/>
        <w:t xml:space="preserve">Омской области </w:t>
      </w:r>
    </w:p>
    <w:p>
      <w:pPr>
        <w:pStyle w:val="Normal"/>
        <w:jc w:val="right"/>
        <w:rPr/>
      </w:pPr>
      <w:r>
        <w:rPr/>
        <w:t>от 28.02.2014 № 7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Покровского сельского поселения Омского муниципального района Омской област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витие социально – экономического потенциала Покровского сельского поселения Омского муниципального района Омской области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>(наименование муниципальной программы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  <w:vertAlign w:val="superscript"/>
        </w:rPr>
      </w:pPr>
      <w:r>
        <w:rPr>
          <w:rFonts w:cs="Times New Roman" w:ascii="Times New Roman" w:hAnsi="Times New Roman"/>
          <w:sz w:val="18"/>
          <w:szCs w:val="18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  <w:vertAlign w:val="superscript"/>
        </w:rPr>
      </w:pPr>
      <w:r>
        <w:rPr>
          <w:rFonts w:cs="Times New Roman" w:ascii="Times New Roman" w:hAnsi="Times New Roman"/>
          <w:sz w:val="18"/>
          <w:szCs w:val="18"/>
          <w:vertAlign w:val="superscript"/>
        </w:rPr>
      </w:r>
    </w:p>
    <w:tbl>
      <w:tblPr>
        <w:tblW w:w="23074" w:type="dxa"/>
        <w:jc w:val="left"/>
        <w:tblInd w:w="-1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2826"/>
        <w:gridCol w:w="719"/>
        <w:gridCol w:w="709"/>
        <w:gridCol w:w="1134"/>
        <w:gridCol w:w="1842"/>
        <w:gridCol w:w="1560"/>
        <w:gridCol w:w="1559"/>
        <w:gridCol w:w="1559"/>
        <w:gridCol w:w="1559"/>
        <w:gridCol w:w="1418"/>
        <w:gridCol w:w="1417"/>
        <w:gridCol w:w="1164"/>
        <w:gridCol w:w="840"/>
        <w:gridCol w:w="600"/>
        <w:gridCol w:w="720"/>
        <w:gridCol w:w="720"/>
        <w:gridCol w:w="720"/>
        <w:gridCol w:w="720"/>
        <w:gridCol w:w="580"/>
      </w:tblGrid>
      <w:tr>
        <w:trPr>
          <w:trHeight w:val="771" w:hRule="atLeast"/>
          <w:cantSplit w:val="true"/>
        </w:trPr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Cell"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28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>мероприятия муниципальной  программы</w:t>
            </w:r>
          </w:p>
        </w:tc>
        <w:tc>
          <w:tcPr>
            <w:tcW w:w="14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мероприятия муниципальной 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за реализацию мероприятия муниципальной программы &lt;**&gt;</w:t>
            </w:r>
          </w:p>
        </w:tc>
        <w:tc>
          <w:tcPr>
            <w:tcW w:w="10914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мероприятия муниципальной программы (рублей)</w:t>
            </w:r>
          </w:p>
        </w:tc>
        <w:tc>
          <w:tcPr>
            <w:tcW w:w="606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реализации мероприятия (группы мероприятий) муниципальной программы &lt;*****&gt;</w:t>
            </w:r>
          </w:p>
        </w:tc>
      </w:tr>
      <w:tr>
        <w:trPr>
          <w:trHeight w:val="94" w:hRule="atLeast"/>
          <w:cantSplit w:val="true"/>
        </w:trPr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91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4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</w:tr>
      <w:tr>
        <w:trPr>
          <w:trHeight w:val="548" w:hRule="atLeast"/>
          <w:cantSplit w:val="true"/>
        </w:trPr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год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751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 реализации муниципальной программы</w:t>
            </w:r>
          </w:p>
        </w:tc>
        <w:tc>
          <w:tcPr>
            <w:tcW w:w="11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34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 реализации муниципальной программы</w:t>
            </w:r>
          </w:p>
        </w:tc>
      </w:tr>
      <w:tr>
        <w:trPr>
          <w:trHeight w:val="838" w:hRule="atLeast"/>
          <w:cantSplit w:val="true"/>
        </w:trPr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23106" w:type="dxa"/>
        <w:jc w:val="left"/>
        <w:tblInd w:w="-1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7"/>
        <w:gridCol w:w="2837"/>
        <w:gridCol w:w="709"/>
        <w:gridCol w:w="850"/>
        <w:gridCol w:w="993"/>
        <w:gridCol w:w="283"/>
        <w:gridCol w:w="1559"/>
        <w:gridCol w:w="1560"/>
        <w:gridCol w:w="1559"/>
        <w:gridCol w:w="1559"/>
        <w:gridCol w:w="1559"/>
        <w:gridCol w:w="1418"/>
        <w:gridCol w:w="11"/>
        <w:gridCol w:w="1406"/>
        <w:gridCol w:w="1134"/>
        <w:gridCol w:w="709"/>
        <w:gridCol w:w="142"/>
        <w:gridCol w:w="425"/>
        <w:gridCol w:w="142"/>
        <w:gridCol w:w="567"/>
        <w:gridCol w:w="142"/>
        <w:gridCol w:w="567"/>
        <w:gridCol w:w="283"/>
        <w:gridCol w:w="89"/>
        <w:gridCol w:w="336"/>
        <w:gridCol w:w="284"/>
        <w:gridCol w:w="567"/>
        <w:gridCol w:w="142"/>
        <w:gridCol w:w="567"/>
      </w:tblGrid>
      <w:tr>
        <w:trPr>
          <w:tblHeader w:val="true"/>
          <w:trHeight w:val="240" w:hRule="atLeast"/>
          <w:cantSplit w:val="true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9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23106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 – Повышение эффективности реализации муниципальной политики в развитии социально – экономического потенциала Покровского сельского поселения Омского муниципального района Омской области</w:t>
            </w:r>
          </w:p>
        </w:tc>
      </w:tr>
      <w:tr>
        <w:trPr>
          <w:trHeight w:val="350" w:hRule="atLeast"/>
          <w:cantSplit w:val="true"/>
        </w:trPr>
        <w:tc>
          <w:tcPr>
            <w:tcW w:w="231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муниципальной программы – Обеспечение стабилизации функционирования  отрасли жилищно-коммунального хозяйства на территории Покровского сельского поселения Омского муниципального района Омской области</w:t>
            </w:r>
          </w:p>
        </w:tc>
      </w:tr>
      <w:tr>
        <w:trPr>
          <w:trHeight w:val="52" w:hRule="atLeast"/>
          <w:cantSplit w:val="true"/>
        </w:trPr>
        <w:tc>
          <w:tcPr>
            <w:tcW w:w="23106" w:type="dxa"/>
            <w:gridSpan w:val="29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– 1.</w:t>
              <w:tab/>
              <w:t xml:space="preserve"> «Развитие жилищно-коммунального хозяйства Покровского сельского поселения Омского муниципального района Омской области на 2014-2018 годы».</w:t>
            </w:r>
          </w:p>
        </w:tc>
      </w:tr>
      <w:tr>
        <w:trPr>
          <w:trHeight w:val="52" w:hRule="atLeast"/>
          <w:cantSplit w:val="true"/>
        </w:trPr>
        <w:tc>
          <w:tcPr>
            <w:tcW w:w="23106" w:type="dxa"/>
            <w:gridSpan w:val="2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подпрограммы 1 муниципальной программы – Улучшение качества жизни населения Покровского сельского поселения предоставления услуг по благоустройству</w:t>
            </w:r>
          </w:p>
        </w:tc>
      </w:tr>
      <w:tr>
        <w:trPr>
          <w:trHeight w:val="320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/>
              <w:t>Задача 1 подпрограммы 1 муниципальной программы – повышение качества предоставляемых муниципальных услуг в сфере жилищно – коммунального хозяйства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 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 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 ,00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 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 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4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юджет поселения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 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 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 ,00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 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 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4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налоговые и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 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 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 ,00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 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 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8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целевые средства из обла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4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переходящий остаток &lt;***&gt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8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7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– благоустройство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/>
                <w:sz w:val="24"/>
                <w:szCs w:val="24"/>
                <w:highlight w:val="cya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 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 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 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 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 ,00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9" w:hRule="atLeast"/>
          <w:cantSplit w:val="true"/>
        </w:trPr>
        <w:tc>
          <w:tcPr>
            <w:tcW w:w="7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юджет поселения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 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 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 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 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 ,00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налоговые и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 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 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 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 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 ,00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7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целевые средства из областно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7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переходящий остаток &lt;***&gt;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7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ые источни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7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 – мероприятия по организации уличного освещ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юджет поселения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налоговые и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целевые средства из областно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переходящий остаток &lt;***&gt;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ые источни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 – мероприятия по организации и содержанию мест захоронения;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юджет поселения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налоговые и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целевые средства из областно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переходящий остаток &lt;***&gt;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ые источни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одпрограмме 1 муниципальной программы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 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 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 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 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 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 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9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юджет поселения, в том числе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 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 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 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 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 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 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налоговые и неналоговые доход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 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 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 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 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 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 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целевые средства из областно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переходящий остаток &lt;***&gt;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ые источни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1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 муниципальной программы - Развитие муниципальных услуг в сфере культурно-досуговой деятельности, молодежной политики, физической культуры и спорта;</w:t>
            </w:r>
          </w:p>
        </w:tc>
      </w:tr>
      <w:tr>
        <w:trPr>
          <w:trHeight w:val="240" w:hRule="atLeast"/>
          <w:cantSplit w:val="true"/>
        </w:trPr>
        <w:tc>
          <w:tcPr>
            <w:tcW w:w="231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2 - Оказание качественных услуг в социально-культурной сфере, повышение их доступности для населения Покровского сельского поселения Омского муниципального района Омской области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14-2018 годы</w:t>
            </w:r>
          </w:p>
        </w:tc>
      </w:tr>
      <w:tr>
        <w:trPr>
          <w:trHeight w:val="240" w:hRule="atLeast"/>
          <w:cantSplit w:val="true"/>
        </w:trPr>
        <w:tc>
          <w:tcPr>
            <w:tcW w:w="231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 2 муниципальной программы - Повышение качества предоставляемых муниципальных услуг в социально-культурной сфере</w:t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подпрограммы 2 муниципальной программы - Развитие муниципальных услуг в сфере  физической культуры и спорта, социальной политике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 56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 56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юджет поселения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 56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 56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00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налоговые и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 56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 56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00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целевые средства из областно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переходящий остаток &lt;***&gt;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ые источни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 -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развитие физической культуры и спорта в поселении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6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юджет поселения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налоговые и неналоговые доход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77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целевые средства из областно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9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переходящий остаток &lt;***&gt;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ые источни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 - организация, проведение и участие в областных, районных и сельских спортивных мероприятиях, соревнованиях и праздника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юджет поселения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налоговые и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целевые средства из областно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5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переходящий остаток &lt;***&gt;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ые источни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 - формирование условий для осуществления социальной поддержки граждан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 56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56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00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6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юджет поселения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 56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56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00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налоговые и неналоговые доход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 562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562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00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00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77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целевые средства из областно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9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переходящий остаток &lt;***&gt;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ые источни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 - осуществление мероприятий по предоставлению доплат к пенсиям муниципальных служащи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 56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56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00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юджет поселения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 56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56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00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налоговые и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 56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56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00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целевые средства из областно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5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переходящий остаток &lt;***&gt;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ые источни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37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одпрограмме 2 муниципальной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 56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 56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00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63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юджет поселения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 56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 56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00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налоговые и неналоговые доход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 562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 562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00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00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целевые средства из областно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переходящий остаток &lt;***&gt;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ые источни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1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3 муниципальной программы - Совершенствование муниципальной политики в сферах деятельности, относящихся к компетенции Администрации.</w:t>
            </w:r>
          </w:p>
        </w:tc>
      </w:tr>
      <w:tr>
        <w:trPr>
          <w:trHeight w:val="240" w:hRule="atLeast"/>
          <w:cantSplit w:val="true"/>
        </w:trPr>
        <w:tc>
          <w:tcPr>
            <w:tcW w:w="231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 - Совершенствование муниципальной политики в сферах деятельности, относящихся к компетенции Администрации.</w:t>
            </w:r>
          </w:p>
        </w:tc>
      </w:tr>
      <w:tr>
        <w:trPr>
          <w:trHeight w:val="240" w:hRule="atLeast"/>
          <w:cantSplit w:val="true"/>
        </w:trPr>
        <w:tc>
          <w:tcPr>
            <w:tcW w:w="231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 3 муниципальной программы - Создание необходимых условий для эффективного осуществления полномочий муниципального образ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подпрограммы 3 муниципальной программы - Совершенствование муниципальной политики в сферах деятельности, относящихся к компетенции Администрации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 067 620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314 557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 171 014,4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18 848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81 6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81 6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юджет поселения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 067 620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314 557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 171 014,4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18 848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81 6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81 60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налоговые и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 860 813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213 452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65 312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18 848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81 6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1 60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целевые средства из областно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 807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 105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702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переходящий остаток &lt;***&gt;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ые источни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– Повышение эффективности деятельности Администрации Покровского сельского поселения Омского муниципального района Омской област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 067 620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314 557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 171 014,4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18 848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81 6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81 60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юджет поселения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 067 620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314 557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 171 014,4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18 848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81 6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81 60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налоговые и неналоговые доход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 860 813,5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213 452,4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65 312,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18 848,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81 60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1 60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целевые средства из областно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 807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 105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702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переходящий остаток &lt;***&gt;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ые источни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 - 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484 3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50 1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50 1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50 11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17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17 00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юджет поселения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484 3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50 1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50 1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50 11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17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17 00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налоговые и неналоговые доход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484 33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50 11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50 11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50 11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17 00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17 00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целевые средства из областно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переходящий остаток &lt;***&gt;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ые источни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 - обеспечение выполнения функций казенных учреждени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126 483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13 342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65 202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18 738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14 6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14 60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6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юджет поселения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126 483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13 342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65 202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18 738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14 6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14 60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налоговые и неналоговые доход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126 483,5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13 342,4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65 202,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18 738,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14 60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14 60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77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целевые средства из областно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9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переходящий остаток &lt;***&gt;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ые источни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3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3 - финансовое обеспечение исполнения органами местного самоуправления Омской области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 80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 10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70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юджет поселения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 80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 10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70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налоговые и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целевые средства из областно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 807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 105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702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5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переходящий остаток &lt;***&gt;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ые источни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4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4 - формирование и использование средств резервных фонд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юджет поселения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налоговые и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целевые средства из областно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5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переходящий остаток &lt;***&gt;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ые источни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37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одпрограмме 3 муниципальной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 067 620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314 557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 171 014,4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18 848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81 6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81 60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63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юджет поселения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 067 620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314 557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 171 014,4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18 848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81 6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81 60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налоговые и неналоговые доход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 860 813,5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213 452,4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65 312,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18 848,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81 60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1 60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целевые средства из областно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 807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 105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702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переходящий остаток &lt;***&gt;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ые источни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1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4 муниципальной программы Повышение качества предоставляемых муниципальных услуг в сфере дорожного хозяйства</w:t>
            </w:r>
          </w:p>
        </w:tc>
      </w:tr>
      <w:tr>
        <w:trPr>
          <w:trHeight w:val="240" w:hRule="atLeast"/>
          <w:cantSplit w:val="true"/>
        </w:trPr>
        <w:tc>
          <w:tcPr>
            <w:tcW w:w="231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4 - Поддержка дорожного хозяйства Покровского сельского поселения Омского муниципального района Омской области на 2014-2018 годы</w:t>
            </w:r>
          </w:p>
        </w:tc>
      </w:tr>
      <w:tr>
        <w:trPr>
          <w:trHeight w:val="240" w:hRule="atLeast"/>
          <w:cantSplit w:val="true"/>
        </w:trPr>
        <w:tc>
          <w:tcPr>
            <w:tcW w:w="231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 4 муниципальной программы - Проведение муниципальной политики, направленной на развитие дорожного хозяйства, обеспечение устойчивого функционирования дорожного хозяйства, создание условий безопасной эксплуатации автомобильных дорог местного значения.</w:t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подпрограммы 4 муниципальной программы - Повышение качества предоставляемых муниципальных услуг в сфере дорожного хозяйств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юджет поселения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налоговые и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целевые средства из областно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переходящий остаток &lt;***&gt;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ые источни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– содержание автомобильных дорог общего пользова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юджет поселения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налоговые и неналоговые доход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50 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1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целевые средства из областно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переходящий остаток &lt;***&gt;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ые источни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 - Организация ремонта автомобильных дорог местного значения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юджет поселения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налоговые и неналоговые доход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50 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целевые средства из областно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переходящий остаток &lt;***&gt;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ые источни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37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одпрограмме 4 муниципальной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63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юджет поселения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налоговые и неналоговые доход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50 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целевые средства из областно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переходящий остаток &lt;***&gt;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3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ые источни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637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муниципальной програм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330 182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769 119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623 014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470 848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233 6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 233 60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юджет поселения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330 182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769 119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623 014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470 848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233 6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 233 60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налоговые и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 123 375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668 014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517 312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470 848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233 6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 233 60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целевые средства из обла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 80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 10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 70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переходящий остаток &lt;***&gt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63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sectPr>
      <w:headerReference w:type="default" r:id="rId2"/>
      <w:type w:val="nextPage"/>
      <w:pgSz w:orient="landscape" w:w="23811" w:h="16838"/>
      <w:pgMar w:left="1559" w:right="283" w:gutter="0" w:header="295" w:top="540" w:footer="0" w:bottom="180"/>
      <w:pgNumType w:start="17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4"/>
      <w:szCs w:val="24"/>
    </w:rPr>
  </w:style>
  <w:style w:type="character" w:styleId="Style15">
    <w:name w:val=" Знак Знак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;Segoe UI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7T18:00:00Z</dcterms:created>
  <dc:creator>Kulikova</dc:creator>
  <dc:description/>
  <cp:keywords/>
  <dc:language>en-US</dc:language>
  <cp:lastModifiedBy>Бухгалтер</cp:lastModifiedBy>
  <cp:lastPrinted>2014-02-28T09:33:00Z</cp:lastPrinted>
  <dcterms:modified xsi:type="dcterms:W3CDTF">2014-02-28T02:35:00Z</dcterms:modified>
  <cp:revision>66</cp:revision>
  <dc:subject/>
  <dc:title>«Приложение № 3</dc:title>
</cp:coreProperties>
</file>