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9.01.2018</w:t>
        <w:tab/>
        <w:tab/>
        <w:tab/>
        <w:tab/>
        <w:tab/>
        <w:tab/>
        <w:tab/>
        <w:tab/>
        <w:tab/>
        <w:tab/>
        <w:t>№  7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1.2018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2 602 135,7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821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424 043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1 794 660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05 314,8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 827 429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 698 772,5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1 864 398,7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319 350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1 693 478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501 454,8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722 418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89 939,59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1.2017 № 7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136 325,1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311 558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9 594,7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136 325,1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311 558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9 594,71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1.2018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532 061,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86 096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532 061,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86 096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1.2018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1 068 479,2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568 639,3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63 673,1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134 570,8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361 685,59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5 233 028,59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0 330 742,2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463 946,3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62 491,1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30 710,8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256 674,59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5 124 195,59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1.2018 № 7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483 819,5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69 8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5 367 711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1 709 747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69 8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630 388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5 064 071,7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4 737 323,00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3-06T11:27:00Z</cp:lastPrinted>
  <dcterms:modified xsi:type="dcterms:W3CDTF">2019-03-06T05:27:00Z</dcterms:modified>
  <cp:revision>217</cp:revision>
  <dc:subject/>
  <dc:title>ОМСКИЙ  МУНИЦИПАЛЬНЫЙ  РАЙОН ОМСКОЙ  ОБЛАСТИ</dc:title>
</cp:coreProperties>
</file>