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ИЙ МУНИЦИПАЛЬНЫЙ РАЙОН 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Администрация Покровского</w:t>
      </w:r>
      <w:r>
        <w:rPr/>
        <w:t xml:space="preserve"> сельского поселен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6.02.2025                                                                                           №   1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за 2024 год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zh-CN"/>
        </w:rPr>
        <w:t>«Формирование комфортной городской среды Покровского сельского поселения Омского муниципального района Омской области на 2018-2024 годы»</w:t>
      </w:r>
      <w:r>
        <w:rPr>
          <w:rFonts w:cs="Times New Roman" w:ascii="Times New Roman" w:hAnsi="Times New Roman"/>
          <w:sz w:val="28"/>
          <w:szCs w:val="28"/>
        </w:rPr>
        <w:t xml:space="preserve"> за 2024 год, утвержденной Постановлением Администрации Покровского сельского поселения от 29.12.2017 № 8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По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Омского муниципального района Омской области от 22.06.2018 </w:t>
        <w:br/>
        <w:t xml:space="preserve">№ 30 «Об утверждении порядка принятия решений о разработке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Омского муниципального района Омской области»,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СТАНОВЛЯЮ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за 2024 год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zh-CN"/>
        </w:rPr>
        <w:t>«Формирование комфортной городской среды Покровского сельского поселения Омского муниципального района Омской области на 2018-2024 годы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 №1, №2 и № 3 к данному постановлению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Глава сельского поселения</w:t>
        <w:tab/>
        <w:t xml:space="preserve">                         </w:t>
        <w:tab/>
        <w:tab/>
        <w:tab/>
        <w:tab/>
        <w:t>А. И. Шафрик</w:t>
      </w:r>
    </w:p>
    <w:p>
      <w:pPr>
        <w:pStyle w:val="Normal"/>
        <w:ind w:left="4962" w:firstLine="14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отчету об исполнении муниципальной программы «Формирование комфортной городской среды Покровского сельского поселения Омского муниципального района Омской области на 2018-2024 годы» за 202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8 года на территории Покровского сельского поселения действует муниципальная программа «Формирование комфортной городской среды Покровского  сельского поселения Омского муниципального района Омской области на 2014-2024 годы». Выполнение мероприятий данной муниципальной программы вызвано потребностью в к</w:t>
      </w:r>
      <w:r>
        <w:rPr>
          <w:rFonts w:eastAsia="Times New Roman" w:cs="Times New Roman" w:ascii="Times New Roman" w:hAnsi="Times New Roman"/>
          <w:sz w:val="28"/>
          <w:szCs w:val="28"/>
        </w:rPr>
        <w:t>омплекс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</w:rPr>
        <w:t>, программ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хо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вопросам благоустройства Покров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формированию </w:t>
      </w:r>
      <w:r>
        <w:rPr>
          <w:rFonts w:eastAsia="Times New Roman" w:cs="Times New Roman" w:ascii="Times New Roman" w:hAnsi="Times New Roman"/>
          <w:sz w:val="28"/>
          <w:szCs w:val="28"/>
        </w:rPr>
        <w:t>многофункциональ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аптив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роживания гражд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ы оценки эффективности реализации мероприятий, основных мероприятий, подпрограмм муниципальной программы и муниципальной программы в цел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74"/>
        <w:gridCol w:w="783"/>
        <w:gridCol w:w="913"/>
        <w:gridCol w:w="1155"/>
        <w:gridCol w:w="860"/>
        <w:gridCol w:w="930"/>
        <w:gridCol w:w="1188"/>
        <w:gridCol w:w="915"/>
        <w:gridCol w:w="1064"/>
      </w:tblGrid>
      <w:tr>
        <w:trPr>
          <w:trHeight w:val="15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целевого индикатор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Фактическое значение целевого индикатор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Запланированное значение целевого индикатор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Степень достижения значения целевого индикатора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Фактический объем финансового обеспечения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планированный объем финансового обеспечения 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Уровень финансового обеспечения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Эффективность реализации мероприятия 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Покровского сельского поселения Омского муниципального района Омской обла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отремонтированных дворовых территор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дворовых территорий многоквартирных домов  населенных пунктов Покровского сельского  поселения Омского муниципального района Омской обла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увеличение доли площади благоустроенных дворовых территор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кровского сельского  поселения Омского муниципального района Омской обла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отремонтированных общественных территор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общественных территорий населенных пунктов Покровского сельского  поселения Омского муниципального района Омской области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благоустроенных общественных территорий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бустройство мест массового отдыха населения (городских парков) Покровского сельского  поселения Омского муниципального района Омской обла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благоустроенных общественных территор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чание: "-" означает отсутствие указанного мероприятия в отчетно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486"/>
        <w:gridCol w:w="1543"/>
        <w:gridCol w:w="1648"/>
      </w:tblGrid>
      <w:tr>
        <w:trPr>
          <w:trHeight w:val="6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основного мероприятия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Эффективность реализации мероприятий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Эффективность реализации основного мероприятия </w:t>
            </w:r>
          </w:p>
        </w:tc>
      </w:tr>
      <w:tr>
        <w:trPr>
          <w:trHeight w:val="60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3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Формирование современной городской среды, в том числе благоустройство дворовых территорий многоквартирных домов населённых пунктов Покровского сельского поселения Омского муниципального района Омской области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Покровского сельского поселения Омского муниципального района Омской обла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60" w:hRule="atLeast"/>
        </w:trPr>
        <w:tc>
          <w:tcPr>
            <w:tcW w:w="3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дворовых территорий многоквартирных домов населенных пунктов Покровского сельского поселения Омского муниципального района Омской обла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Формирование современной городской среды, в том числе благоустройство общественных территорий Покровского сельского поселения Омского муниципального района Омской области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60" w:hRule="atLeast"/>
        </w:trPr>
        <w:tc>
          <w:tcPr>
            <w:tcW w:w="3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общественных территорий      населенных пунктов Покровского сельского поселения Ом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4765</wp:posOffset>
                      </wp:positionV>
                      <wp:extent cx="1876425" cy="15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8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бустройство мест массового отдыха населения (городских парков) Покровского сельского поселения Омского муниципального района Омской обла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"-" означает отсутствие указанного мероприятия в отчетном год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m 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основных мероприятий (ведомственных целевых программ) i-ой подпрограммы муниципальной 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– основное мероприятие или ведомственная целевая программа i-ой подпрограммы (далее – j-ое основное мероприятие или j-ая ведомственная целевая программ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 или j-ых ведомственных целевых програм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3221"/>
        <w:gridCol w:w="2281"/>
        <w:gridCol w:w="2166"/>
      </w:tblGrid>
      <w:tr>
        <w:trPr>
          <w:trHeight w:val="6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Основного мероприятия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Эффективность реализации основных мероприятий 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Эффективность реализации подпрограммы</w:t>
            </w:r>
          </w:p>
        </w:tc>
      </w:tr>
      <w:tr>
        <w:trPr>
          <w:trHeight w:val="6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дворовых территорий многоквартирных домов населенных пунктов Покровского сельского поселения Омского муниципального района Омской области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Формирование современной городской среды, в том числе благоустройство дворовых территорий многоквартирных домов Покровского сельского поселения Омского муниципального района Омской области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6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общественных территорий Покровского сельского поселения Омского муниципального района Омской области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Формирование современной городской среды, в том числе благоустройство общественных территорий Покровского сельского поселения Омского муниципального района Омской области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%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"-" означает отсутствие указанного основного мероприятия в отчетном год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определяе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муниципальной 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подпрограмма муниципальной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000"/>
        <w:gridCol w:w="1844"/>
        <w:gridCol w:w="1904"/>
      </w:tblGrid>
      <w:tr>
        <w:trPr>
          <w:trHeight w:val="150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дпрограмм муниципальной программы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ффективность реализации подпрограммы муниципальной программы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ценка эффективности муниципальной программы </w:t>
            </w:r>
          </w:p>
        </w:tc>
      </w:tr>
      <w:tr>
        <w:trPr>
          <w:trHeight w:val="6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3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комфортной городской среды Покровского сельского поселения Омского муниципального района Омской области на 2018-2024 г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   населенных пунктов Покровского сельского поселения Омского муниципального района Ом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%</w:t>
            </w:r>
          </w:p>
        </w:tc>
      </w:tr>
      <w:tr>
        <w:trPr>
          <w:trHeight w:val="60" w:hRule="atLeast"/>
        </w:trPr>
        <w:tc>
          <w:tcPr>
            <w:tcW w:w="3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общественных территорий Покровского сельского поселения Омского муниципального района Ом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"-" означает отсутствие указанной подпрограммы в отчетном год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ли Е  &gt; 100 процентов – выполнение программы эффективно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сли Е = 100 процентов – выполнение программы обеспечено на уровне запланированных показателе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если Е &lt; 100 процентов – выполнение программы неэффектив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расчеты показывают, что отсутствие финансирование мероприятий муниципальной программы привело к невозможности её реализации в 2024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24 год на финансирование муниципальной программы было предусмотрено из средств бюджета Покровского сельского поселения 0,00 рублей, фактическое исполнение на конец года составило 0,00 рублей или 0% от первоначальных плановых знач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за 2024 год не может быть произведена в связи с полным отсутствием финансирования мероприятий данной программы. Отсутствие финансирования вызвано, в первую очередь, Решением «О бюджете Покровского сельского поселения Омского муниципального района Омской области на 2024 год и плановый период 2025 и 2026 годов», в котором выделение бюджетных ассигнований на данную программу не предусмотрено. Во-вторых, реализация данной муниципальной программы предполагает целевое субсидирование расходных обязательств из вышестоящих бюджетов, что не производилось в 2024 году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вод об оценке эффективности муниципальной программы не может быть произведен в связи с отсутствием финансовых расходов, однако в соответствии с "Порядка принятия решений о разработке муниципальных программ Покровского сельского поселения Омского муниципального района Омской области, их формирования и реализации", </w:t>
      </w:r>
      <w:r>
        <w:rPr>
          <w:rFonts w:cs="Times New Roman" w:ascii="Times New Roman" w:hAnsi="Times New Roman"/>
          <w:sz w:val="28"/>
          <w:szCs w:val="28"/>
          <w:lang w:bidi="ru-RU"/>
        </w:rPr>
        <w:t>полное отсутствие финансирования муниципальной программы в отчетный год не является основанием для прекращения муниципальной программы. Исполнение муниципальной программы будет продолжено при наличии утвержденных бюджетных ассигнований на исполнение данной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отчету об исполнении муниципальной программы «Формирование комфортной городской среды Покровского сельского поселения Омского муниципального района Омской области» за 2024 год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Покровского сельского поселения Омского муниципального района Омской обла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Покровского сельского поселения Омского муниципального района Омской области на 2018-2024 годы» за 2024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77"/>
        <w:gridCol w:w="1506"/>
        <w:gridCol w:w="854"/>
        <w:gridCol w:w="840"/>
        <w:gridCol w:w="1695"/>
        <w:gridCol w:w="1813"/>
      </w:tblGrid>
      <w:tr>
        <w:trPr>
          <w:trHeight w:val="31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клонение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чание (причины отклонения)</w:t>
            </w:r>
          </w:p>
        </w:tc>
      </w:tr>
      <w:tr>
        <w:trPr>
          <w:trHeight w:val="31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н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5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доли населения, проживающего в многоквартирных домах с благоустроенными дворовыми территориям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доли площади благоустроенных общественных территорий населенных пунктов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кровского сельского поселения Омского 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"-" означает отсутствие плана по выполнению мероприятия муниципальной программы в отчетном году и соответственно отсутствие ожидаемых результатов реализации муниципальной программы в отчетн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Times New Roman" w:hAnsi="Times New Roman" w:eastAsia="Batang;바탕" w:cs="Times New Roman"/>
      <w:color w:val="000000"/>
      <w:sz w:val="28"/>
      <w:szCs w:val="28"/>
      <w:lang w:eastAsia="ko-K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20:00Z</dcterms:created>
  <dc:creator>user</dc:creator>
  <dc:description/>
  <cp:keywords/>
  <dc:language>en-US</dc:language>
  <cp:lastModifiedBy>User_kfik</cp:lastModifiedBy>
  <cp:lastPrinted>2016-05-17T09:29:00Z</cp:lastPrinted>
  <dcterms:modified xsi:type="dcterms:W3CDTF">2025-02-06T08:45:00Z</dcterms:modified>
  <cp:revision>158</cp:revision>
  <dc:subject/>
  <dc:title/>
</cp:coreProperties>
</file>