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№1 к постановлению администрации Покровского сельского поселения Омского муниципального района Омской области от   10.02.2025   г. №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4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Покр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color w:val="000000"/>
        </w:rPr>
        <w:t>«</w:t>
      </w:r>
      <w:r>
        <w:rPr>
          <w:rFonts w:eastAsia="Calibri"/>
        </w:rPr>
        <w:t>Развитие социально-экономического потенциала Покровского сельского поселения Омского муниципального района Омской области        на 2014-2027 годы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126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 руб.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4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жилищно-коммуналь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42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42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1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1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муниципального управления в Покровском сельском поселении 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2 07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55 903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держка дорож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 70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04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мероприятий по осуществлению части переданных полномоч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 99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 99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74 22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11 38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3:00Z</dcterms:created>
  <dc:creator>Server</dc:creator>
  <dc:description/>
  <cp:keywords/>
  <dc:language>en-US</dc:language>
  <cp:lastModifiedBy>User_kfik</cp:lastModifiedBy>
  <cp:lastPrinted>2024-02-13T12:40:00Z</cp:lastPrinted>
  <dcterms:modified xsi:type="dcterms:W3CDTF">2025-02-06T08:47:00Z</dcterms:modified>
  <cp:revision>28</cp:revision>
  <dc:subject/>
  <dc:title/>
</cp:coreProperties>
</file>