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отчету за 2024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реализации муниципальной программы Покровского сельского поселения Омского муниципального района Омской области </w:t>
      </w:r>
      <w:r>
        <w:rPr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</w:rPr>
        <w:t>Развитие социально-экономического потенциала Покровского сельского поселения Омского муниципального района Омской области на 2014-2027 годы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14 года Администрация Покровского сельского поселения (далее – Администрация) начала реализовывать муниципальную программу «Развитие социально-экономического потенциала Покровского сельского поселения Омского муниципального района Омской области на 2014-2027 годы» (далее – муниципальная программа). За одиннадцатый год реализации муниципальной программы Администрацией Покровского сельского поселения был выполнен ряд мероприятий, что привело к улучшению социально-экономического положения Покровского сельского поселения Омского муниципального района Ом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окровского сельского поселения в различных направлениях - важнейший показатель повышения благосостояния населения, предпосылка социальной и экономической стабильности поселения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повышение эффективности реализации муниципальной политики в развитии социально – экономического потенциала Покровского сельского поселения Омского муниципального района Омской обл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данной цели предполагается посредством решения следующих задач: </w:t>
      </w:r>
    </w:p>
    <w:p>
      <w:pPr>
        <w:pStyle w:val="Normal"/>
        <w:tabs>
          <w:tab w:val="clear" w:pos="708"/>
          <w:tab w:val="left" w:pos="381" w:leader="none"/>
          <w:tab w:val="left" w:pos="523" w:leader="none"/>
        </w:tabs>
        <w:spacing w:lineRule="auto" w:line="276"/>
        <w:jc w:val="both"/>
        <w:rPr/>
      </w:pPr>
      <w:r>
        <w:rPr>
          <w:sz w:val="28"/>
          <w:szCs w:val="28"/>
        </w:rPr>
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 данной задачи решается посредством осуществления подпрограммы «Развитие жилищно-коммунального хозяйства Покровского сельского поселения Омского муниципального района Омской области на 2014-2027 годы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 Развитие муниципальных услуг в сфере культурно-досуговой деятельности, физической культуры и спорта, осуществление социальной поддержки граждан Покровского сельского поселения Омского муниципального района Ом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Решение данной задачи обеспечено посредством осуществления подпрограммы 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27 годы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 данной задачи решается посредством осуществления подпрограммы «Совершенствование муниципального управления в Покровском сельском поселении Омского муниципального района Омской области на 2014-2027 годы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развития транспортной инфраструктуры, объектов благоустройства на территории Покровского сельского поселения Омского муниципального района Ом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 данной задачи обеспечивается посредством осуществления подпрограммы «Поддержка дорожного хозяйства Покровского сельского поселения Омского муниципального района Омской области на 2014-2027 годы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Обеспечение условий для эффективного использования мероприятий по переданным полно</w:t>
      </w:r>
      <w:r>
        <w:rPr>
          <w:sz w:val="28"/>
          <w:szCs w:val="28"/>
        </w:rPr>
        <w:t>мочиям Администрации Покровского</w:t>
      </w:r>
      <w:r>
        <w:rPr>
          <w:rFonts w:eastAsia="Calibri"/>
          <w:sz w:val="28"/>
          <w:szCs w:val="28"/>
        </w:rPr>
        <w:t xml:space="preserve"> сельского поселения Омского муниципального района Омской области от Администрации Омского муниципального района Омской област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 данной задачи решается посредством осуществления подпрограммы «Организация мероприятий по осуществлению части переданных полномоч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в 2024 году было реализовано 19 мероприятий, входящих в 5 подпрограмм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в соответствии с подпрограммой «Развитие жилищно-коммунального хозяйства Покровского сельского поселения» исполнялись мероприятия с целью улучшение качества жизни населения за счет улучшения уровня благоустройства территории Покровского сельского поселения.  Было израсходовано 123 428,65 рублей. 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е: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мероприятия по благоустройству –123 428,65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рограммой «Оказание качественных услуг в социально-культурной сфере, повышения их доступности для населения Покровского сельского поселения Омского муниципальной района Омской области» исполнялись мероприятия с целью повышения качества предоставляемых муниципальных услуг в социально-культурной сфере. Было израсходовано 286 010,74 рублей по данной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муниципальных услуг в сфере культурно-досугов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витие физической культуры и спорта в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ирование условий для осуществления социальной поддержки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ализация молодежной политики в посел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я и проведение областных, районных и сельских культурных мероприятиях, соревнованиях и праздников – 13 296,6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материально-техническое оснащение объектов, находящихся в муниципальной собственности, а также муниципальных учреждений – 101 010,10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онно-воспитательная работа с молодежью. Проведение мероприятий для детей и молодежи– 5 000,0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ероприятий по предоставлению доплат к пенсиям муниципальных служащих – 30 744 ,00 руб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рограммой «Совершенствование муниципального управления в Покровском сельском поселении Омского муниципального района Омской области» исполнялись мероприятия с целью создания необходимых условий для эффективного осуществления Администрацией своих полномочий, выполнения иных функций в соответствии с законодательством. Было израсходовано 10 855 903,26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я - повышение эффективности деятельности Администрации Покровского сельского поселения Омского муниципального района Омской области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– 1 383 296,09 руб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еспечение выполнения функций казенных учреждений – 5 462 332,33 рубл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 – 186 294,00 рубл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мероприятий по решению других вопросов (общих) вопросов муниципального значения- 1 895 916,35 рубл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по оплате труда работников бюджетной сферы бюджетам поселений Омского муниципального района Омской области – 1 928 064,49 рубле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в соответствии с подпрограммой «Поддержка дорожного хозяйства Покровского сельского поселения» выполнялись мероприятия с целью проведения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 Было израсходовано 717 049,40 рублей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- содержание автомобильных дорог общего пользования в Покровском сельском поселении.</w:t>
      </w:r>
    </w:p>
    <w:p>
      <w:pPr>
        <w:pStyle w:val="Style18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в Покровском сельском поселении – 679 049,40 рублей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 в Покровском сельском поселении – 38 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рограммой «Организация мероприятий по осуществлению части переданных полномочий» исполнялись мероприятия по выполнению работ и оказание услуг населению Покровского сельского поселения, предусмотренных в соглашениях о передаче полномочий между Администрацией Покровского сельского поселения и Администрацией Омского муниципального района Омской области. Было израсходовано 728 994,99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-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Выполнение части полномочий в сфере градостроительной деятельности и территориального планирования – 10 000,00 рубле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части полномочий в области обращения с твердыми коммунальными отходами – 357 357,00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– осуществление передачи отдельных бюджетных полномочий финансового орган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-  предоставление межбюджетных трансфертов на выполнение части полномочий. Израсходовано 324 973,99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-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Мероприятие -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. Израсходовано 36 664,00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«</w:t>
      </w:r>
      <w:r>
        <w:rPr>
          <w:rFonts w:eastAsia="Calibri"/>
          <w:sz w:val="28"/>
          <w:szCs w:val="28"/>
        </w:rPr>
        <w:t>Развитие социально-экономического потенциала Покровского сельского поселения Омского муниципального района Омской области на 2014-2027 годы»</w:t>
      </w:r>
      <w:r>
        <w:rPr>
          <w:sz w:val="28"/>
          <w:szCs w:val="28"/>
        </w:rPr>
        <w:t xml:space="preserve"> достигнуты следующие показатели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дется постоянная работа по увеличению объема налоговых и неналоговых доходов местного бюджета в общем объеме доходов местного бюджета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 составляется проект решения бюджета и отчета об исполнении местного бюджета (не позднее 15 ноября и 1 мая текущего года соответственно)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Доля рассмотренных на заседаниях Совета депутатов проектов нормативных правовых актов, касающихся принятия бюджета, внесения в него изменений, а также утверждения отчета об его исполнении на уровне 10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процент исполнения муниципальной программы Покровского сельского поселения Омского муниципального района Омской области </w:t>
      </w:r>
      <w:r>
        <w:rPr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</w:rPr>
        <w:t>Развитие социально-экономического потенциала Покровского сельского поселения Омского муниципального района Омской области на 2014-2027 годы</w:t>
      </w:r>
      <w:r>
        <w:rPr>
          <w:color w:val="000000"/>
          <w:sz w:val="28"/>
          <w:szCs w:val="28"/>
        </w:rPr>
        <w:t xml:space="preserve">» составил 95,8%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3:55:00Z</dcterms:created>
  <dc:creator>Server</dc:creator>
  <dc:description/>
  <cp:keywords/>
  <dc:language>en-US</dc:language>
  <cp:lastModifiedBy>User_kfik</cp:lastModifiedBy>
  <cp:lastPrinted>2022-04-07T17:17:00Z</cp:lastPrinted>
  <dcterms:modified xsi:type="dcterms:W3CDTF">2025-02-06T08:49:00Z</dcterms:modified>
  <cp:revision>93</cp:revision>
  <dc:subject/>
  <dc:title>Пояснительная записка к отчету о реализации муниципальной программы</dc:title>
</cp:coreProperties>
</file>