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02.04.2019</w:t>
        <w:tab/>
        <w:tab/>
        <w:tab/>
        <w:tab/>
        <w:tab/>
        <w:tab/>
        <w:tab/>
        <w:tab/>
        <w:tab/>
        <w:tab/>
        <w:t>№  20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21 годы» изложить в новой редакции согласно приложению № 3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3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2.04.2019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1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1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9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58 839 546,6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693 532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08 864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279 692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728 656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612 362,9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8 058 574,97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 673 006,08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5 684 856,08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57 962 447,62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592 427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 995 811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174 999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627 474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496 624,9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7 944 798,97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 559 230,08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5 571 080,08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877 099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01 182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15 738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13 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113 776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21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2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2.04.2019 № 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21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21 годы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1 год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47 099 904,8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788 781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20 791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424 287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 814 410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041 363,3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7 213 896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4 892 262,08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4 904 112,08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46 222 805,88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687 67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07 738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319 594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713 228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925 625,3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7 100 120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4 778 486,0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2021 году – 4 790 336,08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877 099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 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1 182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15 738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113 776,00 рублей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1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9-04-02T10:39:00Z</cp:lastPrinted>
  <dcterms:modified xsi:type="dcterms:W3CDTF">2019-04-02T04:39:00Z</dcterms:modified>
  <cp:revision>224</cp:revision>
  <dc:subject/>
  <dc:title>ОМСКИЙ  МУНИЦИПАЛЬНЫЙ  РАЙОН ОМСКОЙ  ОБЛАСТИ</dc:title>
</cp:coreProperties>
</file>