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36"/>
          <w:szCs w:val="36"/>
        </w:rPr>
        <w:t>Администрация Покр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10"/>
          <w:szCs w:val="10"/>
        </w:rPr>
      </w:pPr>
      <w:r>
        <w:rPr>
          <w:rFonts w:eastAsia="Times New Roman"/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1.05.2018</w:t>
        <w:tab/>
        <w:tab/>
        <w:tab/>
        <w:tab/>
        <w:tab/>
        <w:tab/>
        <w:tab/>
        <w:tab/>
        <w:tab/>
        <w:tab/>
        <w:t>№  25</w:t>
      </w:r>
    </w:p>
    <w:p>
      <w:pPr>
        <w:pStyle w:val="Normal"/>
        <w:widowControl w:val="false"/>
        <w:shd w:fill="FFFFFF" w:val="clear"/>
        <w:autoSpaceDE w:val="false"/>
        <w:rPr>
          <w:color w:val="000000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О внесении изменений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звития социально – экономического потенциала Покровского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Покровского сельского поселения Омского муниципального района Омской области от 14.05.2013 № 30 «Об утверждении  Порядка принятия решений о разработке муниципальных программ Покровского сельского поселения Омского муниципального района Омской области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нести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следующие изменения и допол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паспорт муниципальной программы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изложить в новой редакции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) паспорт подпрограммы «Развитие жилищно-коммунального хозяйства Покровского сельского поселения Омского муниципального района Омской области на 2014-2020 годы» изложить в новой редакции согласно приложению   № 2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) паспорт подпрограммы «Оказание качественных услуг в социальной сфере, повышение их доступности для населения Покровского сельского поселения Омского муниципального района Омской области на 2014-2020 годы» изложить в новой редакции согласно приложению № 3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) паспорт подпрограммы «Совершенствование муниципального управления в Покровском сельском поселении Омского муниципального района Омской области на 2014-2020 годы» изложить в новой редакции согласно приложению № 4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5) паспорт подпрограммы «Поддержка дорожного хозяйства Покровского сельского поселения Омского муниципального района Омской области на 2016 год» изложить в новой редакции согласно приложению № 5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внести изменения в приложение «Мероприятия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» согласно приложению № 6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А.И. Шафрик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31.05.2018 №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>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на 2014-2020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811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 (далее – муниципальная программ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4-2020 годы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реализации муниципальной политики в развитии социально-экономического потенциала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1. Обеспечение стабилизации функционирования отрасли жилищно-коммунального хозяйства на территор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муниципальных услуг в сфере культурно-досуговой деятельности, физической культуры и спорт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3.  Совершенствование муниципальной политики в сферах деятельности, относящихся к компетенции Администрац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4</w:t>
            </w:r>
            <w:r>
              <w:rPr>
                <w:b/>
              </w:rPr>
              <w:t xml:space="preserve">. </w:t>
            </w:r>
            <w:r>
              <w:rPr/>
              <w:t>Обеспечение развития транспортной инфраструктуры на территории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Развитие жилищно-коммунального хозяйства Покровского сельского поселения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Совершенствование муниципального управления в Покровском сельском поселении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Поддержка дорожного хозяйства Покровского сельского поселения Омского муниципального района Омской области на 2016 год»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52 844 52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6 693 532,8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9 108 864,9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6 279 692,1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0 728 656,6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6 640 401,8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6 683 265,63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6 710 105,98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52 106 783,00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6 592 427,8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8 995 811,9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6 174 999,1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0 627 474,6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6 536 541,8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6 578 254,63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6 601 272,98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737 737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 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101 182,00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03 86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105 011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108 833,00 рублей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позволит обеспечить к 2020 году: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жизни населения, за счет предоставления услуг по благоустройству;</w:t>
            </w:r>
          </w:p>
          <w:p>
            <w:pPr>
              <w:pStyle w:val="Normal"/>
              <w:jc w:val="both"/>
              <w:rPr/>
            </w:pPr>
            <w:r>
              <w:rPr/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ультурного, физического и нравственного уровня развития населения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капитального и текущего ремонта автомобильных дорог поселения с твердым покрытием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31.05.2018 № 25</w:t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20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5519"/>
      </w:tblGrid>
      <w:tr>
        <w:trPr>
          <w:trHeight w:val="255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жилищно-коммунального хозяйства Покровского сельского поселения Омского муниципального района Омской области на 2014-2020 годы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кровского сельского поселения, </w:t>
            </w:r>
          </w:p>
        </w:tc>
      </w:tr>
      <w:tr>
        <w:trPr>
          <w:trHeight w:val="89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0 годы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жизни населения Покровского сельского поселения за счет устойчивого функционирования жилищно - коммунального комплек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фере жилищно – коммунального хозяйства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Благоустройство Пок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 xml:space="preserve">2. Коммунальное хозяйство Покр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3. Организация и содержание мест захоронения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подпрограммы составят 2 225 697,87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796 969,54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1 267 039,9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2 093,6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9 594,7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50 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50 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50 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2 225 697,87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796 969,54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1 267 039,9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2 093,6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9 594,7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50 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50 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50 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 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 2018 году -  0,00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в 2019 году – 0,00 </w:t>
            </w:r>
            <w:r>
              <w:rPr>
                <w:sz w:val="24"/>
                <w:szCs w:val="24"/>
              </w:rPr>
              <w:t>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в 2020 году – 0,00 </w:t>
            </w:r>
            <w:r>
              <w:rPr>
                <w:sz w:val="24"/>
                <w:szCs w:val="24"/>
              </w:rPr>
              <w:t>рублей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 повышение уровня жизни населения посредством улучшения качества предоставляемых услуг по благоустройству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вышение уровня жизни населения посредством улучшения качества предоставляемых услуг в сфере коммунального хозяйства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построенных линий наружного уличного освещения на территории с. Покровк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3</w:t>
      </w:r>
      <w:r>
        <w:rPr/>
        <w:t xml:space="preserve">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31.05.2018 № 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20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5580"/>
      </w:tblGrid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rPr/>
            </w:pPr>
            <w:r>
              <w:rPr/>
              <w:t>на 2014-2020 годы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о работе с молодежью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0 годы</w:t>
            </w:r>
          </w:p>
        </w:tc>
      </w:tr>
      <w:tr>
        <w:trPr>
          <w:trHeight w:val="804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оциально-культурной сфере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униципальных услуг в сфере культурно-досуговой деятельности, физической культуры и спорт, социальной поддержки граждан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я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витие в сфере культурно-досугов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физической культуры и спорта в поселении.</w:t>
            </w:r>
          </w:p>
          <w:p>
            <w:pPr>
              <w:pStyle w:val="Normal"/>
              <w:jc w:val="both"/>
              <w:rPr/>
            </w:pPr>
            <w:r>
              <w:rPr/>
              <w:t>3. Формирование условий для осуществления социальной поддержки граждан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Общие расходы бюджета Покровского сельского поселения на реализацию подпрограммы составят 1 543 450,57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7 353,2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370 939,3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358 470,1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527 91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97 289,8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65 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65 744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1 543 450,57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7 353,2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370 939,3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358 470,1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527 910,00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97 289,8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65 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65 744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в 2019 году – 0,00 </w:t>
            </w:r>
            <w:r>
              <w:rPr>
                <w:sz w:val="24"/>
                <w:szCs w:val="24"/>
              </w:rPr>
              <w:t>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2020 году:</w:t>
            </w:r>
          </w:p>
          <w:p>
            <w:pPr>
              <w:pStyle w:val="Normal"/>
              <w:rPr/>
            </w:pPr>
            <w:r>
              <w:rPr/>
              <w:t xml:space="preserve">- сохранение доли населения, занимающегося творческой деятельностью на непрофессиональной основе, от общего числа жителей Покровского сельского поселения на уровне </w:t>
            </w:r>
            <w:r>
              <w:rPr>
                <w:color w:val="000000"/>
              </w:rPr>
              <w:t>30</w:t>
            </w:r>
            <w:r>
              <w:rPr/>
              <w:t xml:space="preserve"> процентов;</w:t>
            </w:r>
          </w:p>
          <w:p>
            <w:pPr>
              <w:pStyle w:val="Normal"/>
              <w:rPr/>
            </w:pPr>
            <w:r>
              <w:rPr/>
              <w:t>- увеличение доли населения Покровского сельского поселения, участвующего в культурно-досуговых мероприятиях, к 2020 году до 60%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- увеличение количества молодежи в возрасте от 14 до 30 лет, принимающей участие в культурно-массовых мероприятиях, </w:t>
            </w:r>
            <w:r>
              <w:rPr>
                <w:bCs/>
              </w:rPr>
              <w:t xml:space="preserve">спортивных мероприятиях, в общественной жизни поселка </w:t>
            </w:r>
            <w:r>
              <w:rPr/>
              <w:t>к 2020 году до 100 человек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57" w:hanging="357"/>
              <w:jc w:val="both"/>
              <w:rPr/>
            </w:pPr>
            <w:r>
              <w:rPr/>
              <w:t>увеличение удельного весы населения Покровского сельского поселения занимающегося физической культурой и спортом, от общей численности населения поселения до 15 процентов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 </w:t>
            </w:r>
            <w:r>
              <w:rPr/>
              <w:t>доля населения, занимающегося творческой деятельностью на непрофессиональной основе, от общего числа жителей Покровского сельского поселения (процентов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молодежи от 14 до 30 лет, участвующих в культурно-досуговых, спортивных мероприятиях, в общественной жизни села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доля населения</w:t>
            </w:r>
            <w:r>
              <w:rPr/>
              <w:t xml:space="preserve"> систематически занимающегося физической культурой и спортом, от общей численности населения Покровского сельского поселения (процентов).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4</w:t>
      </w:r>
      <w:r>
        <w:rPr/>
        <w:t xml:space="preserve">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31.05.2018 № 2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-2020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5758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муниципальной программы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(далее – подпрограмма)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муниципального управления в Покровском сельском поселении Омского муниципального района Омской области на 2014-2020 годы 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кровского сель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0 годы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42 417 179,35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660 264,4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7 020 791,6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5 424 287,7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5 814 410,1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6 053 625,1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6 144 221,63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20 году – 6 171 061,98 рубл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41 679 442,35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687 676,0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6 907 738,6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5 319 594,7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713 228,1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5 949 765,1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6 039 210,63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20 году – 6 062 228,98 рублей. 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       737 737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 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01 182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03 86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105 011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108 833,00 рублей.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2020 году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 исполнение расходных обязательств Администрации в размере 100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 </w:t>
            </w:r>
            <w:r>
              <w:rPr/>
              <w:t>степень исполнения расходных обязательств Администрации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5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31.05.2018 № 25</w:t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20 годы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5586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держка дорожного хозяйства Покровского сельского поселения Омского муниципального района Омской области на 2016 год 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униципальной политики, направленной на развитие дорожного хозяйства, обеспечение устойчивого функционирования дорожного хозяйства, создание условий безопасной эксплуатации автомобильных дорог местного значения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фере дорожного хозяйства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в сельском поселении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ремонта автомобильных дорог местного значения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е расходы бюджета Покровского сельского поселения на реализацию подпрограммы составят </w:t>
            </w:r>
          </w:p>
          <w:p>
            <w:pPr>
              <w:pStyle w:val="Normal"/>
              <w:jc w:val="both"/>
              <w:rPr/>
            </w:pPr>
            <w:r>
              <w:rPr/>
              <w:t>6 406 945,89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0 429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333 146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456 21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 4 350 971,0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 416 186,84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400 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400 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2 377 897,11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162 694,7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419 464,3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79 551,2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 416 186,8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400 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400 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4 029 048,78  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0 429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170 451,3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36 748,7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3 771 419,78 рублей;</w:t>
            </w:r>
          </w:p>
          <w:p>
            <w:pPr>
              <w:pStyle w:val="Normal"/>
              <w:rPr/>
            </w:pPr>
            <w:r>
              <w:rPr/>
              <w:t>в 2018 году - 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2016 году капитального и текущего ремонта автомобильных дорог поселения с твердым покрытием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автомобильных дорог муниципального района с твердым покрытием, в отношении которых произведен капитальный ремонт (тыс. кв.м.)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33:00Z</dcterms:created>
  <dc:creator>user</dc:creator>
  <dc:description/>
  <cp:keywords/>
  <dc:language>en-US</dc:language>
  <cp:lastModifiedBy>Анастасия</cp:lastModifiedBy>
  <cp:lastPrinted>2018-05-31T17:21:00Z</cp:lastPrinted>
  <dcterms:modified xsi:type="dcterms:W3CDTF">2018-05-31T11:22:00Z</dcterms:modified>
  <cp:revision>221</cp:revision>
  <dc:subject/>
  <dc:title>ОМСКИЙ  МУНИЦИПАЛЬНЫЙ  РАЙОН ОМСКОЙ  ОБЛАСТИ</dc:title>
</cp:coreProperties>
</file>