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10"/>
          <w:szCs w:val="10"/>
        </w:rPr>
      </w:pPr>
      <w:r>
        <w:rPr>
          <w:rFonts w:eastAsia="Times New Roman"/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b/>
          <w:b/>
          <w:color w:val="000000"/>
          <w:spacing w:val="38"/>
          <w:sz w:val="36"/>
          <w:szCs w:val="36"/>
        </w:rPr>
      </w:pPr>
      <w:r>
        <w:rPr>
          <w:rFonts w:eastAsia="Times New Roman"/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5.06.2018</w:t>
        <w:tab/>
        <w:tab/>
        <w:tab/>
        <w:tab/>
        <w:tab/>
        <w:tab/>
        <w:tab/>
        <w:tab/>
        <w:tab/>
        <w:tab/>
        <w:t xml:space="preserve">   № 32 </w:t>
      </w:r>
    </w:p>
    <w:p>
      <w:pPr>
        <w:pStyle w:val="Normal"/>
        <w:widowControl w:val="false"/>
        <w:shd w:fill="FFFFFF" w:val="clear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20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20 годы» изложить в новой редакции согласно приложению № 2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нести изменения в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согласно приложению № 4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5.06.2018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на 2014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811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14-2020 годы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/>
              <w:t>4</w:t>
            </w:r>
            <w:r>
              <w:rPr>
                <w:b/>
              </w:rPr>
              <w:t xml:space="preserve">. </w:t>
            </w:r>
            <w:r>
              <w:rPr/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звитие жилищно-коммунального хозяйства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Совершенствование муниципального управления в Покровском сельском поселении Омского муниципального района Омской области на 2014-2020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/>
            </w:pPr>
            <w:r>
              <w:rPr/>
              <w:t>«Поддержка дорожного хозяйства Покровского сельского поселения Омского муниципального района Омской области на 2016 год»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52 844 52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693 532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9 108 864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6 279 692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728 656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643 334,8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683 265,63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 710 105,98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52 106 783,0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6 592 427,8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8 995 811,9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6 174 999,1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 627 474,6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6 539 474,8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578 254,63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6 601 272,98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 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101 182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позволит обеспечить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/>
            </w:pPr>
            <w:r>
              <w:rPr/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5.06.2018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558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/>
            </w:pPr>
            <w:r>
              <w:rPr/>
              <w:t>на 2014-2020 год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>
          <w:trHeight w:val="804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я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расходы бюджета Покровского сельского Общие расходы бюджета Покровского сельского поселения на реализацию подпрограммы составят 1 625 450,5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70 939,3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79 289,8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1 543 450,5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7 353,28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370 939,32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358 470,11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27 910,00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79 289,8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-  65 744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-  65 744,00 рублей.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0,00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в 2019 году – 0,00 </w:t>
            </w:r>
            <w:r>
              <w:rPr>
                <w:sz w:val="24"/>
                <w:szCs w:val="24"/>
              </w:rPr>
              <w:t>рублей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0,00 рублей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rPr/>
            </w:pPr>
            <w:r>
              <w:rPr/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</w:rPr>
              <w:t>30</w:t>
            </w:r>
            <w:r>
              <w:rPr/>
              <w:t xml:space="preserve"> процентов;</w:t>
            </w:r>
          </w:p>
          <w:p>
            <w:pPr>
              <w:pStyle w:val="Normal"/>
              <w:rPr/>
            </w:pPr>
            <w:r>
              <w:rPr/>
              <w:t>- увеличение доли населения Покровского сельского поселения, участвующего в культурно-досуговых мероприятиях, к 2020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</w:rPr>
              <w:t xml:space="preserve">спортивных мероприятиях, в общественной жизни поселка </w:t>
            </w:r>
            <w:r>
              <w:rPr/>
              <w:t>к 2020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/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 </w:t>
            </w:r>
            <w:r>
              <w:rPr/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доля населения</w:t>
            </w:r>
            <w:r>
              <w:rPr/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>3</w:t>
      </w:r>
      <w:r>
        <w:rPr/>
        <w:t xml:space="preserve">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5.06.2018 № 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20 годы»</w:t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758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20 годы»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)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20 годы 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окровского сельского поселе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-2020 годы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щие расходы бюджета Покровского сельского поселения на реализацию муниципальной программы составят 42 335 179,3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60 264,4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– 7 020 791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– 5 424 287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– 5 814 410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974 558,1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144 221,63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6 171 061,98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41 597 442,35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5 687 676,03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6 907 738,65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5 319 594,76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5 713 228,19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5 870 698,17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6 039 210,63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2020 году – 6 062 228,98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     737 737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в 2014 году – 101 105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5 году -  113 05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6 году -  104 693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7 году -  101 182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8 году -  103 860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19 году – 105 011,00 рублей;</w:t>
            </w:r>
          </w:p>
          <w:p>
            <w:pPr>
              <w:pStyle w:val="Normal"/>
              <w:jc w:val="both"/>
              <w:rPr/>
            </w:pPr>
            <w:r>
              <w:rPr/>
              <w:t>в 2020 году – 108 833,00 рублей.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Выполнение мероприятий подпрограммы позволит обеспечить к 2020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подпрограммы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 </w:t>
            </w:r>
            <w:r>
              <w:rPr/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8-06-26T09:12:00Z</cp:lastPrinted>
  <dcterms:modified xsi:type="dcterms:W3CDTF">2018-06-26T03:12:00Z</dcterms:modified>
  <cp:revision>227</cp:revision>
  <dc:subject/>
  <dc:title>ОМСКИЙ  МУНИЦИПАЛЬНЫЙ  РАЙОН ОМСКОЙ  ОБЛАСТИ</dc:title>
</cp:coreProperties>
</file>