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7.05.2016</w:t>
        <w:tab/>
        <w:tab/>
        <w:tab/>
        <w:tab/>
        <w:tab/>
        <w:tab/>
        <w:tab/>
        <w:tab/>
        <w:tab/>
        <w:tab/>
        <w:t>№ 33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Развитие жилищно-коммунального хозяйства Покровского сельского поселения Омского муниципального района Омской области на 2014-2018 годы» изложить в новой редакции согласно приложению   № 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аспорт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18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18 годы» изложить в новой редакции согласно приложению № 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) паспорт подпрограммы «Поддержка дорожного хозяйства Покровского сельского поселения Омского муниципального района Омской области на 2014 год» изложить в новой редакции согласно приложению № 5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7.05.2016 №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18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811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18 годы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6 год»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30 713 097,2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 014 092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237 768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479 981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230 856,7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884 600,00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30 378 501,80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912 987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24 768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375 288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230 856,77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3 884 600,00 рублей; 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334 595,4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18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7.05.2016 № 3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519"/>
      </w:tblGrid>
      <w:tr>
        <w:trPr>
          <w:trHeight w:val="255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жилищно-коммунального хозяйства Покровского сельского поселения Омского муниципального района Омской области на 2014-2018 годы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8 годы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жизни населения Покровского сельского поселения за счет устойчивого функционирования жилищно – коммунального комплек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лагоустройство 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2. Коммунальное хозяйство Покр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. Организация и содержание мест захоронения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подпрограммы составят 1 066 683,2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116,5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5 744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30 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0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1 068 776,94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116,5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7 838,1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30 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0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в 2018 году -  0,00 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повышение уровня жизни населения посредством улучшения качества предоставляемых услуг по благоустройств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уровня жизни населения посредством улучшения качества предоставляемых услуг в сфере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строенных линий наружного уличного освещения на территории с. Покров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7.05.2016 № 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5580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на 2014-2018 годы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работе с молодежью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8 годы</w:t>
            </w:r>
          </w:p>
        </w:tc>
      </w:tr>
      <w:tr>
        <w:trPr>
          <w:trHeight w:val="804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оциально-культурной сфере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ых услуг в сфере культурно-досуговой деятельности, физической культуры и спорт,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я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в сфере культурно-досуг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физической культуры и спорта в поселении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Общие расходы бюджета Покровского сельского поселения на реализацию подпрограммы составят 282 954,0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4 26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35 331,7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82 954,0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4 26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35 331,7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rPr/>
            </w:pPr>
            <w:r>
              <w:rPr/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</w:rPr>
              <w:t>30</w:t>
            </w:r>
            <w:r>
              <w:rPr/>
              <w:t xml:space="preserve"> процентов;</w:t>
            </w:r>
          </w:p>
          <w:p>
            <w:pPr>
              <w:pStyle w:val="Normal"/>
              <w:rPr/>
            </w:pPr>
            <w:r>
              <w:rPr/>
              <w:t>- увеличение доли населения Покровского сельского поселения, участвующего в культурно-досуговых мероприятиях, к 2019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</w:rPr>
              <w:t xml:space="preserve">спортивных мероприятиях, в общественной жизни поселка </w:t>
            </w:r>
            <w:r>
              <w:rPr/>
              <w:t>к 2019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/>
            </w:pPr>
            <w:r>
              <w:rPr/>
              <w:t>увеличение удельного весы населения Покровского сельского поселения занимающегося физической культурой и спортом, от общей численности населения поселения до 15 процентов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 </w:t>
            </w:r>
            <w:r>
              <w:rPr/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доля населения</w:t>
            </w:r>
            <w:r>
              <w:rPr/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.</w:t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7.05.2016 № 3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758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18 годы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8 год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27 705 657,3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853 661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053 220,6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920 062,9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097 112,77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3 781 600,00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7 386 806,32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752 556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6 940 167,6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815 369,9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097 112,77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3 781 600,00 рублей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     318 851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5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>
          <w:b/>
          <w:b/>
        </w:rPr>
      </w:pPr>
      <w:r>
        <w:rPr/>
        <w:t>от 27.05.2016 № 33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586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дорожного хозяйства Покровского сельского поселения Омского муниципального района Омской области на 2016 год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дорожного хозяйства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в сельском посел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расходы бюджета Покровского сельского поселения на реализацию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/>
              <w:t>696 748,7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406 748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 0,00 рублей. 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696 748,7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406 748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-   0,00 рублей. 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290 000,00 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0,00 рублей;</w:t>
            </w:r>
          </w:p>
          <w:p>
            <w:pPr>
              <w:pStyle w:val="Normal"/>
              <w:rPr/>
            </w:pPr>
            <w:r>
              <w:rPr/>
              <w:t>в 2018 году -   0,00 рублей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2016 году капитального и текущего ремонта автомобильных дорог поселения с твердым покрытием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автомобильных дорог муниципального района с твердым покрытием, в отношении которых произведен капитальный ремонт (тыс. кв.м.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7-05-02T11:49:00Z</cp:lastPrinted>
  <dcterms:modified xsi:type="dcterms:W3CDTF">2017-05-02T05:50:00Z</dcterms:modified>
  <cp:revision>192</cp:revision>
  <dc:subject/>
  <dc:title>ОМСКИЙ  МУНИЦИПАЛЬНЫЙ  РАЙОН ОМСКОЙ  ОБЛАСТИ</dc:title>
</cp:coreProperties>
</file>