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28.07.2014 № 37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социально – экономического потенциала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3074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26"/>
        <w:gridCol w:w="719"/>
        <w:gridCol w:w="709"/>
        <w:gridCol w:w="1134"/>
        <w:gridCol w:w="1842"/>
        <w:gridCol w:w="1560"/>
        <w:gridCol w:w="1559"/>
        <w:gridCol w:w="1559"/>
        <w:gridCol w:w="1559"/>
        <w:gridCol w:w="1418"/>
        <w:gridCol w:w="1417"/>
        <w:gridCol w:w="1164"/>
        <w:gridCol w:w="840"/>
        <w:gridCol w:w="600"/>
        <w:gridCol w:w="720"/>
        <w:gridCol w:w="720"/>
        <w:gridCol w:w="720"/>
        <w:gridCol w:w="720"/>
        <w:gridCol w:w="580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муниципальной  программы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109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106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837"/>
        <w:gridCol w:w="709"/>
        <w:gridCol w:w="992"/>
        <w:gridCol w:w="851"/>
        <w:gridCol w:w="283"/>
        <w:gridCol w:w="1559"/>
        <w:gridCol w:w="1560"/>
        <w:gridCol w:w="1559"/>
        <w:gridCol w:w="1559"/>
        <w:gridCol w:w="1559"/>
        <w:gridCol w:w="1418"/>
        <w:gridCol w:w="11"/>
        <w:gridCol w:w="1406"/>
        <w:gridCol w:w="1134"/>
        <w:gridCol w:w="709"/>
        <w:gridCol w:w="142"/>
        <w:gridCol w:w="425"/>
        <w:gridCol w:w="142"/>
        <w:gridCol w:w="567"/>
        <w:gridCol w:w="142"/>
        <w:gridCol w:w="567"/>
        <w:gridCol w:w="283"/>
        <w:gridCol w:w="89"/>
        <w:gridCol w:w="336"/>
        <w:gridCol w:w="284"/>
        <w:gridCol w:w="567"/>
        <w:gridCol w:w="142"/>
        <w:gridCol w:w="567"/>
      </w:tblGrid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10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</w:t>
            </w:r>
          </w:p>
        </w:tc>
      </w:tr>
      <w:tr>
        <w:trPr>
          <w:trHeight w:val="35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–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.</w:t>
              <w:tab/>
              <w:t xml:space="preserve"> 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муниципальной программы – Улучшение качества жизни населения Покровского сельского поселения предоставления услуг по благоустройству</w:t>
            </w:r>
          </w:p>
        </w:tc>
      </w:tr>
      <w:tr>
        <w:trPr>
          <w:trHeight w:val="3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Задача 1 подпрограммы 1 муниципальной программы – повышение качества предоставляемых муниципальных услуг в сфере жилищно – коммунального хозяй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благоустрой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– мероприятия по организации уличного ос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– мероприятия по организации и содержанию мест захоронения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– коммунальное хозяйств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  – мероприятия в области коммуналь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 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- 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- Повышение качества предоставляемых муниципальных услуг в социально-культур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 - Развитие муниципальных услуг в сфере физической культуры и спорта, социальной поддержк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изической культуры и спорта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- формирование условий для осуществления социальной поддержки гражда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существление мероприятий по предоставлению доплат к пенсиям муниципальных служащ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- 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35 53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1 45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3 67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35 53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1 45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3 67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9 412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 470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 470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 470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9 412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 470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 470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 470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9 412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 470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 470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 470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- обеспечение выполнения функций казенных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6 122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2 981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6 122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2 981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6 122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2 981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- формирование и использование средств резер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35 53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1 45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3 67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42 34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9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7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 Повышение качества предоставляемых муниципальных услуг в сфере дорож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- Поддержка дорожного хозяйства Покровского сельского поселения Омского муниципального района Омской области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муниципальной программы - 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муниципальной программы - Повышение качества предоставляемых муниципальных услуг в сфере дорож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содержание автомобильных дорог обще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ремонта автомобильных дорог местного знач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4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14 9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77 1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61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9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33 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14 9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77 1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61 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09 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33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08 09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76 01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5 6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9 20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33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hanging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orient="landscape" w:w="23811" w:h="16838"/>
      <w:pgMar w:left="1559" w:right="283" w:gutter="0" w:header="295" w:top="1560" w:footer="0" w:bottom="568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0:00Z</dcterms:created>
  <dc:creator>Kulikova</dc:creator>
  <dc:description/>
  <cp:keywords/>
  <dc:language>en-US</dc:language>
  <cp:lastModifiedBy>Анастасия</cp:lastModifiedBy>
  <cp:lastPrinted>2013-11-14T14:54:00Z</cp:lastPrinted>
  <dcterms:modified xsi:type="dcterms:W3CDTF">2014-08-14T03:05:00Z</dcterms:modified>
  <cp:revision>67</cp:revision>
  <dc:subject/>
  <dc:title>«Приложение № 3</dc:title>
</cp:coreProperties>
</file>