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rFonts w:eastAsia="Times New Roman"/>
          <w:color w:val="000000"/>
          <w:spacing w:val="38"/>
          <w:sz w:val="28"/>
          <w:szCs w:val="28"/>
        </w:rPr>
        <w:t xml:space="preserve">     </w:t>
      </w:r>
      <w:r>
        <w:rPr>
          <w:rStyle w:val="Emphasis"/>
          <w:i w:val="false"/>
        </w:rPr>
        <w:t>28.07.2014</w:t>
      </w:r>
      <w:r>
        <w:rPr>
          <w:rStyle w:val="Emphasis"/>
        </w:rPr>
        <w:tab/>
        <w:tab/>
        <w:tab/>
        <w:tab/>
        <w:tab/>
        <w:tab/>
        <w:tab/>
        <w:tab/>
        <w:t xml:space="preserve">            </w:t>
        <w:tab/>
      </w:r>
      <w:r>
        <w:rPr>
          <w:rStyle w:val="Emphasis"/>
          <w:i w:val="false"/>
        </w:rPr>
        <w:t>№ 37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1. 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одпрограмму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одпрограмму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одпрограмму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7.2014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витие муниципальных услуг в сфере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6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6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6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6 814 904,1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 577 119,4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5 961 375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5 809 209,4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4 233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4 233 6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 608 097,10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 476 014,4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 855 673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5 809 209,4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4 233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4 233 6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06 807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5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Характеристика текущего состояния социально-экономического развития Покровского сельского поселения Омского муниципального района Омской области в сфере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Покров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Покровское сельское поселение Омского муниципального района Омской области (далее – Покровское поселение) образовано в 2006 году. Покровское поселение расположено в северо- восточной части Омского муниципального района Омской области, площадь Покровского поселения составляет 32053 га земли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По данным похозяйственного учета численность постоянного населения Покровского поселения по состоянию на 1 января 2010 года составляет 2239 человек, из них: трудоспособного населения – 1250 (55,8%), молодежи до 30 лет – 668 (29,8%), пенсионеры – 406 (18,1%)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Покровского поселения образуют 5 населенных пунктов: с. Покровка, с. Никоновка, д. Классино, д. Алексеевка, д. Малахово Административным центром Покровского поселения является с. Покровка. Расстояние от административного центра Покровского поселения до г. Омск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5 к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автомобильных дорог с твердым покрытием в общей протяженности автомобильных дорог общего пользования составляет 15,33 к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еленные пункты Покровского поселения обеспечены регулярным транспортным сообщением, обслуживание населения осуществляется автомобильным транспор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кровском поселении проводится целенаправленная работа по благоустройству территории: проведены работы по грейдрованию дорог, установлены дорожные знаки, проводится уборка парковых зон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ужн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, 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ью муниципальной программы является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данной цели предполагается посредством решения следующих задач: </w:t>
      </w:r>
    </w:p>
    <w:p>
      <w:pPr>
        <w:pStyle w:val="Normal"/>
        <w:tabs>
          <w:tab w:val="clear" w:pos="708"/>
          <w:tab w:val="left" w:pos="381" w:leader="none"/>
          <w:tab w:val="left" w:pos="523" w:leader="none"/>
        </w:tabs>
        <w:jc w:val="both"/>
        <w:rPr/>
      </w:pPr>
      <w:r>
        <w:rPr>
          <w:sz w:val="28"/>
          <w:szCs w:val="28"/>
        </w:rPr>
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Развитие жилищно-коммунального хозяйства Покровского сельского поселения Омского муниципального района Омской области на 2014-2018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2.  Развитие муниципальных услуг в сфере физической культуры и спорта, осуществление социальной поддержки граждан Покров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3.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>4. Обеспечение развития транспортной инфраструктуры, объектов благоустро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Поддержка дорожного хозяйства Покровского сельского поселения Омского муниципального района Омской области на 2014-2018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концу 2018 года обеспечить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ддержку благоустройства и коммунального хозяйства на территории Пок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>Повышение эффективности деятельности Администрации Пок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.    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4.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в течение 2014-2018 год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расходы бюджета Покровского сельского поселения на реализацию муниципальной программы составят 26 814 904,1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6 577 119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5 961 375,2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5 809 209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4 233 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4 233 6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 608 097,10 рублей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6 476 014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 855 673,2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5 809 209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4 233 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4 233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06 807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1 1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05 7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зволит решить поставленные задачи перед Администрацией Покровского сельского поселения Омского муниципального района Омской области и достичь ожидаемых результат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Система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Глава сельского поселения - 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И.о. Главного специалиста по финансам, бюджету и налоговой политике – за формирование отчетности о ходе реализации Программы, проведение оценки эффективности реализаци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ы администрации – за полное и своевременное обеспечение выполнения мероприятий Программы в рамках свое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исполнителями, ответственными за реализацию мероприятий муниципальной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КУ «Хозяйственное управление Администрации Покровского сельского поселения Омского муниципального района Омской области» – за полное и своевременное обеспечение выполнения мероприяти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07.2014 № 37 </w:t>
      </w:r>
    </w:p>
    <w:p>
      <w:pPr>
        <w:pStyle w:val="Normal"/>
        <w:spacing w:lineRule="auto" w:line="276" w:before="0" w:after="20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rPr/>
      </w:pPr>
      <w:r>
        <w:rPr>
          <w:b/>
          <w:sz w:val="28"/>
          <w:szCs w:val="28"/>
        </w:rPr>
        <w:tab/>
        <w:t xml:space="preserve">                   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жилищно-коммунального хозяйства Покр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ммунальное хозяйство Покровского сельского поселения. </w:t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710 00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31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710 000,00 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1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0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0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воевременная и качественная подготовка объектов жилищно-коммунального хозяйства к отопительному период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троенных линий наружного уличного освещения на территории с. Покровк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мест захорон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товность к отопительному периоду объектов жилищно-коммунального хозяй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Покровского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кров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которые необходим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ab/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ab/>
        <w:t>максимальную надежность и экономичность работы объектов жилищно-коммунального хозяйства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ab/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ab/>
        <w:t>рациональное расходование материально-технических средств и топливно-энергетических ресурсов.</w:t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лучшение качества жизни населения Покровского сельского поселения за счет устойчивого функционирования жилищно – коммунального хозяйств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предполагается посредством решения следующей задачи: повышение качества предоставляемых муниципальных услуг в сфере жилищно-коммунального хозяй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Развитие жилищно-коммунального хозяйства Покровского сельского поселения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ок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Покров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Покровского сельского поселения на реализацию подпрограммы составят 710 000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31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00 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1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1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100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710 000 ,00 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31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00 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1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1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100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в 2018 году -  0,00 рублей.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- благоустрой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и содержанию мест захор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– коммуналь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ероприятия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коммунального хозяйства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оценка мероприя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изводиться соисполнителем подпрограммы на основе соотношения,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540"/>
        <w:gridCol w:w="720"/>
        <w:gridCol w:w="1108"/>
        <w:gridCol w:w="664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u w:val="single"/>
                <w:vertAlign w:val="superscript"/>
              </w:rPr>
              <w:t>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</w:rPr>
              <w:t>2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+ … +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u w:val="single"/>
                <w:vertAlign w:val="superscript"/>
              </w:rPr>
              <w:t>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 =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</w:rPr>
              <w:t>2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%,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строки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к 2019 году обеспечить достижение следующих основных результатов (по сравнению с 2013 годом)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дпрограммы позволит: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</w:rPr>
        <w:t>- совершенствовать уличную сеть и обеспечить круглогодичное, комфортное и безопасное условие для проживания граждан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- организовать земельные участки для захоронения;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- в результате реализации программы будут обеспечены надежность работы объектов муниципальной собственности, инженерных систем жизнеобеспечения, повышения качества обслуживания на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Покр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услуг по благоустройству, коммунальной сфер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екущее управление реализацией подпрограммы, а также контроль за ходом её выполнения осуществляется Администрацией Покровского сельского поселения в соответствии с Порядком принятия решений о разработке муниципальных программ Покровского сельского поселения Омского муниципального района Омской области от 14.05.2013 г. № 3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кровского сельского поселения руководит деятельностью по реализации подпрограммы, несёт ответственность за её выполнение и конечные результаты, рациональное использование выделяемых средств и определяет формы и методы управления реализацией подпрограммы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7.2014 № 37</w:t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5" w:leader="none"/>
          <w:tab w:val="center" w:pos="4989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качественных услуг в социальной сфере, повышение их доступности для населения 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й сфер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ых услуг в сфере физической культуры и спорта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физической культуры и спорта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312 562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64 56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2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62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62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62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312 562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4 56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62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62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62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62 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ения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оставлению доплат к пенсиям муниципальным служащи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- пенсии, выплачиваемые Администрацией Покровского сельского поселения. 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Покровского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Развитие муниципальных услуг в сфере физической культуры и спорта, социальной поддержки граждан» на 2014-2016 годы. 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«О порядке установления, выплаты и перерасчета пенсии за выслугу лет, ежемесячной доплаты к пенсии в органах местного самоуправления Покровского сельского поселения Омского муниципального района Омской области» установлено пенсия за выслугу лет с 01 сентября 2012 год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й сфере Покровского сельского поселения Ом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предполагается посредством решения следующей задачи: развитие муниципальных услуг в сфере физической культуры и спорта, социальной поддержк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numPr>
          <w:ilvl w:val="0"/>
          <w:numId w:val="8"/>
        </w:numPr>
        <w:ind w:left="351" w:hanging="360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в поселении.</w:t>
      </w:r>
    </w:p>
    <w:p>
      <w:pPr>
        <w:pStyle w:val="Normal"/>
        <w:numPr>
          <w:ilvl w:val="0"/>
          <w:numId w:val="8"/>
        </w:numPr>
        <w:ind w:left="351" w:hanging="360"/>
        <w:rPr>
          <w:sz w:val="28"/>
          <w:szCs w:val="28"/>
        </w:rPr>
      </w:pPr>
      <w:r>
        <w:rPr>
          <w:sz w:val="28"/>
          <w:szCs w:val="28"/>
        </w:rPr>
        <w:t>Формирование условий для осуществления социальной поддержки граждан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е расходы бюджета Покровского сельского поселения на реализацию подпрограммы составят 312 562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64 56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62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62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62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62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312 562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64 56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62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62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62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 62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формирование условий для осуществления социальной поддержки гражд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предоставлению доплат к пенсиям муниципальных служащих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Целевые индикаторы (оценка мероприятий)</w:t>
      </w:r>
    </w:p>
    <w:p>
      <w:pPr>
        <w:pStyle w:val="TextBody"/>
        <w:spacing w:before="0" w:after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эффективности реализации программы будет производиться соисполнителем подпрограммы на основе соотношения,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I 1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en-US"/>
        </w:rPr>
        <w:t xml:space="preserve">  </w:t>
        <w:tab/>
        <w:t>+</w:t>
        <w:tab/>
        <w:t>I 2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en-US"/>
        </w:rPr>
        <w:t xml:space="preserve">  </w:t>
        <w:tab/>
        <w:t>+ … +</w:t>
        <w:tab/>
        <w:t>I n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en-US"/>
        </w:rPr>
        <w:t xml:space="preserve">  </w:t>
        <w:tab/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lang w:val="en-US"/>
        </w:rPr>
        <w:t xml:space="preserve"> =</w:t>
        <w:tab/>
        <w:t>I 1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 xml:space="preserve">  </w:t>
        <w:tab/>
        <w:tab/>
        <w:t>I 2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 xml:space="preserve">  </w:t>
        <w:tab/>
        <w:tab/>
        <w:t>I n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en-US"/>
        </w:rPr>
        <w:t xml:space="preserve">  </w:t>
        <w:tab/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  <w:lang w:val="en-US"/>
        </w:rPr>
        <w:t xml:space="preserve"> 100 %,</w:t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>n</w:t>
        <w:tab/>
      </w:r>
    </w:p>
    <w:p>
      <w:pPr>
        <w:pStyle w:val="TextBody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где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Э - эффективность реализации подпрограммы, (процентов)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ф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I   -  фактический     индикатор, достигнутый   в   ходе   реализации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н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I   - значение целевых индикаторов с соответствующим номером строки в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n - количество целевых индикаторов подпрограммы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начения Э меньше 100%,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.</w:t>
      </w:r>
    </w:p>
    <w:p>
      <w:pPr>
        <w:pStyle w:val="TextBody"/>
        <w:spacing w:before="0" w:after="0"/>
        <w:ind w:left="36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одпрограммы позволит обеспечить к 2019 году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величить удельный вес населения Покро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нимающегося физической культурой и спортом, от общей численности населения поселения до 15 процен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мероприятия по предоставлению доплат к пенсия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Описание системы управления реализацией подпрограммы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, предусмотренных администрации Покровского сельского поселения Омского муниципального района Омской области в местном бюджете на соответствующий финансовый год на период 2014-2018 го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тодическое руководство по разработке программы и внесению в нее изменений осуществляется Администрацией Покровского сельского поселения Омского муниципального района Омской области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и текущий контроль хода реализации подпрограммных мероприятий и эффективности использования финансовых средств осуществляет глава Покровского сельского поселения. </w:t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.07.2014 № 37 </w:t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муниципального управления в Покровском сельском поселении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72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4 342 342,1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 912 557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509 375,2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357 209,4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781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781 6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4 135 535,1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 811 452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5 403 673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 357 209,4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 781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 781 6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06 80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5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расходы бюджета Покровского сельского поселения на реализацию муниципальной программы составят 24 342 342,1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 912 557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 509 375,2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 357 209,4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3 78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3 781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4 135 535,10 рублей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 811 452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5 403 673,2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 357 209,4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3 78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3 781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06 807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1 1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05 7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29:00Z</cp:lastPrinted>
  <dcterms:modified xsi:type="dcterms:W3CDTF">2017-05-02T05:32:00Z</dcterms:modified>
  <cp:revision>133</cp:revision>
  <dc:subject/>
  <dc:title>ОМСКИЙ  МУНИЦИПАЛЬНЫЙ  РАЙОН ОМСКОЙ  ОБЛАСТИ</dc:title>
</cp:coreProperties>
</file>