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08.06.2017</w:t>
        <w:tab/>
        <w:tab/>
        <w:tab/>
        <w:tab/>
        <w:tab/>
        <w:tab/>
        <w:tab/>
        <w:tab/>
        <w:tab/>
        <w:tab/>
        <w:t>№  42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8.06.2017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0 535 471,1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970 619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4 312 933,33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3 249 564,1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865 926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4 211 751,3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34 595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8.06.2017 № 42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256 304,7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87 527,7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256 304,7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87 527,7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8.06.2017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3 308 533,5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2 751 798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 308 533,5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2 751 798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8.06.2017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37 291 670,6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83 419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41 056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7 291 670,6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878 726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41 056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420 033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8.06.2017 № 42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585 799,3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5 732 550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853 2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1 020 827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5 001 723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711 723,00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6-08T10:37:00Z</cp:lastPrinted>
  <dcterms:modified xsi:type="dcterms:W3CDTF">2017-06-08T04:39:00Z</dcterms:modified>
  <cp:revision>203</cp:revision>
  <dc:subject/>
  <dc:title>ОМСКИЙ  МУНИЦИПАЛЬНЫЙ  РАЙОН ОМСКОЙ  ОБЛАСТИ</dc:title>
</cp:coreProperties>
</file>