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ОМСКИЙ МУНИЦИПАЛЬНЫЙ РАЙОН ОМСКОЙ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z w:val="36"/>
          <w:szCs w:val="36"/>
        </w:rPr>
      </w:pPr>
      <w:r>
        <w:rPr>
          <w:rFonts w:eastAsia="Times New Roman"/>
          <w:b/>
          <w:color w:val="000000"/>
          <w:sz w:val="36"/>
          <w:szCs w:val="36"/>
        </w:rPr>
        <w:t>Администрация Покр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z w:val="10"/>
          <w:szCs w:val="10"/>
        </w:rPr>
      </w:pPr>
      <w:r>
        <w:rPr>
          <w:rFonts w:eastAsia="Times New Roman"/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pacing w:val="38"/>
          <w:sz w:val="36"/>
          <w:szCs w:val="36"/>
        </w:rPr>
      </w:pPr>
      <w:r>
        <w:rPr>
          <w:rFonts w:eastAsia="Times New Roman"/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pacing w:val="38"/>
          <w:sz w:val="36"/>
          <w:szCs w:val="36"/>
        </w:rPr>
      </w:pPr>
      <w:r>
        <w:rPr>
          <w:rFonts w:eastAsia="Times New Roman"/>
          <w:b/>
          <w:color w:val="000000"/>
          <w:spacing w:val="38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9.05.2019</w:t>
        <w:tab/>
        <w:tab/>
        <w:tab/>
        <w:tab/>
        <w:tab/>
        <w:tab/>
        <w:tab/>
        <w:tab/>
        <w:tab/>
        <w:tab/>
        <w:t>№  46</w:t>
      </w:r>
    </w:p>
    <w:p>
      <w:pPr>
        <w:pStyle w:val="Normal"/>
        <w:widowControl w:val="false"/>
        <w:shd w:fill="FFFFFF" w:val="clear"/>
        <w:autoSpaceDE w:val="false"/>
        <w:rPr>
          <w:color w:val="000000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О внесении изменений в постановление Администрации Покровского сельского поселения Омского муниципального района Омской области от 10.10.2013 № 67 «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развития социально – экономического потенциала Покровского сельского поселения, руководствуясь статьей 179 Бюджет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постановлением Администрации Покровского сельского поселения Омского муниципального района Омской области от 14.05.2013 № 30 «Об утверждении  Порядка принятия решений о разработке муниципальных программ Покровского сельского поселения Омского муниципального района Омской области»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ЯЮ: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Внести в постановление Администрации Покровского сельского поселения Омского муниципального района Омской области от 10.10.2013 № 67 «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следующие изменения и дополне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паспорт муниципальной программы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1 годы» изложить в новой редакции согласно приложению № 1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) паспорт подпрограммы «Совершенствование муниципального управления в Покровском сельском поселении Омского муниципального района Омской области на 2014-2021 годы» изложить в новой редакции согласно приложению № 3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внести изменения в приложение «Мероприятия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» согласно приложению № 3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 А.И. Шафрик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1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29.05.2019 № 4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муниципальной программы </w:t>
      </w:r>
    </w:p>
    <w:p>
      <w:pPr>
        <w:pStyle w:val="Normal"/>
        <w:jc w:val="center"/>
        <w:rPr/>
      </w:pPr>
      <w:r>
        <w:rPr/>
        <w:t>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на 2014-2021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5811"/>
      </w:tblGrid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 (далее – муниципальная программ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1 годы» 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 Ом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14-2021 годы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реализации муниципальной политики в развитии социально-экономического потенциала Покровского сельского поселения Омского муниципального района Омской области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jc w:val="both"/>
              <w:rPr/>
            </w:pPr>
            <w:r>
              <w:rPr/>
              <w:t>1. Обеспечение стабилизации функционирования отрасли жилищно-коммунального хозяйства на территории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2. Развитие муниципальных услуг в сфере культурно-досуговой деятельности, физической культуры и спорта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3.  Совершенствование муниципальной политики в сферах деятельности, относящихся к компетенции Администрации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jc w:val="both"/>
              <w:rPr/>
            </w:pPr>
            <w:r>
              <w:rPr/>
              <w:t>4</w:t>
            </w:r>
            <w:r>
              <w:rPr>
                <w:b/>
              </w:rPr>
              <w:t xml:space="preserve">. </w:t>
            </w:r>
            <w:r>
              <w:rPr/>
              <w:t>Обеспечение развития транспортной инфраструктуры на территории Покровского сельского поселения Омского муниципального района Омской области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81" w:hanging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Развитие жилищно-коммунального хозяйства Покровского сельского поселения Омского муниципального района Омской области на 2014-2021 годы».</w:t>
            </w:r>
          </w:p>
          <w:p>
            <w:pPr>
              <w:pStyle w:val="Normal"/>
              <w:numPr>
                <w:ilvl w:val="0"/>
                <w:numId w:val="2"/>
              </w:numPr>
              <w:ind w:left="381" w:hanging="360"/>
              <w:jc w:val="both"/>
              <w:rPr/>
            </w:pPr>
            <w:r>
              <w:rPr/>
              <w:t>«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на 2014-2021 годы».</w:t>
            </w:r>
          </w:p>
          <w:p>
            <w:pPr>
              <w:pStyle w:val="Normal"/>
              <w:numPr>
                <w:ilvl w:val="0"/>
                <w:numId w:val="2"/>
              </w:numPr>
              <w:ind w:left="381" w:hanging="360"/>
              <w:jc w:val="both"/>
              <w:rPr/>
            </w:pPr>
            <w:r>
              <w:rPr/>
              <w:t>«Совершенствование муниципального управления в Покровском сельском поселении Омского муниципального района Омской области на 2014-2021 годы».</w:t>
            </w:r>
          </w:p>
          <w:p>
            <w:pPr>
              <w:pStyle w:val="Normal"/>
              <w:numPr>
                <w:ilvl w:val="0"/>
                <w:numId w:val="2"/>
              </w:numPr>
              <w:ind w:left="381" w:hanging="360"/>
              <w:jc w:val="both"/>
              <w:rPr/>
            </w:pPr>
            <w:r>
              <w:rPr/>
              <w:t>«Поддержка дорожного хозяйства Покровского сельского поселения Омского муниципального района Омской области на 2019 год»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расходы бюджета Покровского сельского поселения на реализацию муниципальной программы составят 60 087 980,96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6 693 532,8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9 108 864,93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6 279 692,1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10 728 656,6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6 612 362,91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9 307 009,31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5 673 006,08 рублей;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5 684 856,08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59 210 881,96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6 592 427,8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8 995 811,93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6 174 999,1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10 627 474,6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6 496 624,91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9 193 233,31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5 559 230,08 рублей;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5 571 080,08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877 099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101 105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113 05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104 69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– 101 182,00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115 738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113 776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113 776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113 776,00 рублей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результаты реализации муниципальной 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 позволит обеспечить к 2021 году: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уровня жизни населения, за счет предоставления услуг по благоустройству;</w:t>
            </w:r>
          </w:p>
          <w:p>
            <w:pPr>
              <w:pStyle w:val="Normal"/>
              <w:jc w:val="both"/>
              <w:rPr/>
            </w:pPr>
            <w:r>
              <w:rPr/>
              <w:t>- исполнение расходных обязательств Администрации в размере 10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ультурного, физического и нравственного уровня развития населения Покр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капитального и текущего ремонта автомобильных дорог поселения с твердым покрытием</w:t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lang w:val="en-US"/>
        </w:rPr>
        <w:t>2</w:t>
      </w:r>
      <w:r>
        <w:rPr/>
        <w:t xml:space="preserve">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29.05.2019 № 4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-2021 годы»</w:t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5758"/>
      </w:tblGrid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1 годы» 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ы муниципальной программы Покровского сельского поселения Омского муниципального района Омской области </w:t>
            </w:r>
          </w:p>
          <w:p>
            <w:pPr>
              <w:pStyle w:val="Normal"/>
              <w:jc w:val="both"/>
              <w:rPr/>
            </w:pPr>
            <w:r>
              <w:rPr/>
              <w:t>(далее – подпрограмма)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муниципального управления в Покровском сельском поселении Омского муниципального района Омской области на 2014-2021 годы 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кровского сельского поселения, </w:t>
            </w:r>
          </w:p>
          <w:p>
            <w:pPr>
              <w:pStyle w:val="Normal"/>
              <w:jc w:val="both"/>
              <w:rPr/>
            </w:pPr>
            <w:r>
              <w:rPr/>
              <w:t>МКУ «Хозяйственное управление» Администрации Покр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21 годы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еобходимых условий для эффективного осуществления полномочий муниципального образования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муниципальной политики в сферах деятельности, относящихся к компетенции Администрации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деятельности Администрации Покровского сельского поселения Омского муниципального района Омской области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Общие расходы бюджета Покровского сельского поселения на реализацию муниципальной программы составят 48 381 639,22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 788 781,03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7 020 791,6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5 424 287,76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– 5 814 410,1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6 041 363,3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8 495 631,04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4 892 262,08 рублей;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4 904 112,08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47 504 540,22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 687 676,03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6 907 738,6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5 319 594,76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5 713 228,1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5 925 625,3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8 381 855,04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4 778 486,0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 2021 году – 4 790 336,08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877 099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101 105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113 05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104 69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101 182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115 738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113 776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113 776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113 776,00 рублей.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Выполнение мероприятий подпрограммы позволит обеспечить к 2021 году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 исполнение расходных обязательств Администрации в размере 100 процен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 </w:t>
            </w:r>
            <w:r>
              <w:rPr/>
              <w:t>степень исполнения расходных обязательств Администрации сельского поселения (процентов)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33:00Z</dcterms:created>
  <dc:creator>user</dc:creator>
  <dc:description/>
  <cp:keywords/>
  <dc:language>en-US</dc:language>
  <cp:lastModifiedBy>Анастасия</cp:lastModifiedBy>
  <cp:lastPrinted>2019-05-28T16:05:00Z</cp:lastPrinted>
  <dcterms:modified xsi:type="dcterms:W3CDTF">2019-05-28T10:05:00Z</dcterms:modified>
  <cp:revision>232</cp:revision>
  <dc:subject/>
  <dc:title>ОМСКИЙ  МУНИЦИПАЛЬНЫЙ  РАЙОН ОМСКОЙ  ОБЛАСТИ</dc:title>
</cp:coreProperties>
</file>