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5.10.2018</w:t>
        <w:tab/>
        <w:tab/>
        <w:tab/>
        <w:tab/>
        <w:tab/>
        <w:tab/>
        <w:tab/>
        <w:tab/>
        <w:tab/>
        <w:tab/>
        <w:t>№  53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15.10.2018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2 861 143,0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57 204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683 265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710 105,9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2 123 406,0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553 344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578 254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601 272,9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15.10.2018 № 5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318 723,1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2 62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318 723,1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2 62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5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15.10.2018 №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559 051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2 891,1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559 051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2 891,1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15.10.2018 № 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2 257 895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60 264,4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22 857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144 221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171 061,98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1 520 158,2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 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18 997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039 210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062 228,98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15.10.2018 № 5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409 595,0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18 83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0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2 380 546,2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62 6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18 83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0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 048,78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0 451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8-10-15T09:11:00Z</cp:lastPrinted>
  <dcterms:modified xsi:type="dcterms:W3CDTF">2018-10-15T03:11:00Z</dcterms:modified>
  <cp:revision>225</cp:revision>
  <dc:subject/>
  <dc:title>ОМСКИЙ  МУНИЦИПАЛЬНЫЙ  РАЙОН ОМСКОЙ  ОБЛАСТИ</dc:title>
</cp:coreProperties>
</file>