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8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8.06.2024</w:t>
        <w:tab/>
        <w:tab/>
        <w:tab/>
        <w:tab/>
        <w:tab/>
        <w:tab/>
        <w:tab/>
        <w:tab/>
        <w:t xml:space="preserve">           № 55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 роспись бюджета Покровского сельского поселения Омского муниципального района Омской области на 2024 год и на плановый период 2025 - 202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. 21, 22 Положения «</w:t>
      </w:r>
      <w:r>
        <w:rPr>
          <w:rFonts w:eastAsia="Calibri"/>
          <w:sz w:val="28"/>
          <w:szCs w:val="28"/>
          <w:lang w:eastAsia="en-US"/>
        </w:rPr>
        <w:t>О бюджетном процессе в Покровском сельском поселении Омского муниципального района Омской области</w:t>
      </w:r>
      <w:r>
        <w:rPr>
          <w:sz w:val="28"/>
          <w:szCs w:val="28"/>
        </w:rPr>
        <w:t>», утвержденного решением Совета Покровского сельского поселения Омского муниципального района Омской области № 20 от 23.06.202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одную бюджетную роспись бюджета Покровского сельского поселения Омского муниципального района Омской области на 2024 год и на плановый период 2025 - 2026 годов в новой редакции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лимиты бюджетных обязательств бюджета Покровского сельского поселения Омского муниципального района Омской области на 2024 год и на плановый период 2025 - 2026 годов в новой редакции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А.И. Шаф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_kfik</cp:lastModifiedBy>
  <cp:lastPrinted>2021-12-30T08:57:00Z</cp:lastPrinted>
  <dcterms:modified xsi:type="dcterms:W3CDTF">2024-06-28T05:32:00Z</dcterms:modified>
  <cp:revision>94</cp:revision>
  <dc:subject/>
  <dc:title/>
</cp:coreProperties>
</file>