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01.07.2019</w:t>
        <w:tab/>
        <w:tab/>
        <w:tab/>
        <w:tab/>
        <w:tab/>
        <w:tab/>
        <w:tab/>
        <w:tab/>
        <w:tab/>
        <w:tab/>
        <w:t>№  56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1 годы» изложить в новой редакции согласно приложению № 2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Поддержка дорожного хозяйства Покровского сельского поселения Омского муниципального района Омской области на 2019 год» изложить в новой редакции согласно приложению № 3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4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1.07.2019 № 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1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1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9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60 200 544,5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693 532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08 864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279 692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728 656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612 362,9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9 419 572,92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673 006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 684 856,08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59 323 445,57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592 427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 995 811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174 999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627 474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496 624,9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9 305 796,92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559 230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 571 080,08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77 099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13 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113 776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1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1.07.2019 № 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1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1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1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8 393 337,3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88 78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20 791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424 287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 814 410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041 363,3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8 507 329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 892 262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4 904 112,08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47 516 238,3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687 67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07 738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319 594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713 228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925 625,3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8 373 553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 778 486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2021 году – 4 790 336,08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77 099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113 776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1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3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1.07.2019 № 56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1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58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19 год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емонта автомобильных дорог местного значения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6 369 487,8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0 4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33 14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56 21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4 350 971,0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430 5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748/ 199,8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2 340 439,0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62 694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19 464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79 551,2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430 5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748 199,8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4 029 048,78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0 4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70 451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36 7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771 419,78 рублей;</w:t>
            </w:r>
          </w:p>
          <w:p>
            <w:pPr>
              <w:pStyle w:val="Normal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9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9-07-01T10:09:00Z</cp:lastPrinted>
  <dcterms:modified xsi:type="dcterms:W3CDTF">2019-07-01T04:09:00Z</dcterms:modified>
  <cp:revision>222</cp:revision>
  <dc:subject/>
  <dc:title>ОМСКИЙ  МУНИЦИПАЛЬНЫЙ  РАЙОН ОМСКОЙ  ОБЛАСТИ</dc:title>
</cp:coreProperties>
</file>