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11.2015</w:t>
        <w:tab/>
        <w:tab/>
        <w:tab/>
        <w:tab/>
        <w:tab/>
        <w:tab/>
        <w:tab/>
        <w:tab/>
        <w:tab/>
        <w:tab/>
        <w:tab/>
        <w:tab/>
        <w:t>№ 62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18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18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18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аспорт подпрограммы «Организация мероприятий по осуществлению части переданных полномочий в Покровском сельском поселении Омского муниципального района Омской области на 2015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 от 23.11.2015 №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ршенствование муниципального управления в Покровском сельском поселении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дорожного хозяйства Покровского сельского поселения Омского муниципального района Омской области на 2014 год»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муниципальной программы составят 29 498 310,28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7 014 092,6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7 969 761,0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 398 999,8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 230 856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 884 6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9 194 048,28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6 912 987,6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7 867 997,0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5 297 606,8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 230 856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3 884 600,00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04 262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101 76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1 39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позволит обеспечить к 2018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й области от 23.11.2015 № 6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2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жилищно-коммунального хозяйства Покров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 Покровского сельского поселения за счет устойчивого функционирования жилищно – коммунального комплек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ммунальное хозяйство Покр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подпрограммы составят 1 339 999,07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66 987,7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29 18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130 744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100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1 339 999,07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66 987,7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29 18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130 744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100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в 2018 году -  0,00 рублей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вышение уровня жизни населения посредством улучшения качества предоставляемых услуг в сфере коммунальн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остроенных линий наружного уличного освещения на территории с. Покров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 от 23.11.2015 №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>
          <w:trHeight w:val="8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Общие расходы бюджета Покровского сельского поселения на реализацию подпрограммы составят 145 122,28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2 76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145 122,28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2 76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доли  населения Покровского сельского поселения, участвующего в культурно-досуговых мероприятиях, к 2019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ка </w:t>
            </w:r>
            <w:r>
              <w:rPr>
                <w:sz w:val="28"/>
                <w:szCs w:val="28"/>
              </w:rPr>
              <w:t>к 2019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 от 23.11.2015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к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муниципальной программы составят 26 784 373,11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5 853 661,0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6 885 188,4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5 166 810,8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 097 112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3 781 60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6 460 111,11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5 752 556,0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6 783 424,4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 065 417,8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 097 112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3 781 60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04 262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101 764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1 39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5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 от 28.04.2015 № 26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осуществлению части переданных полномочий в Покровском сельском поселении Омского муниципального района Омской области на 201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к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существления части переданных полномоч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роприятий по осуществлению части переданных полномочий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ение части полномочий в сфере градостроите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части полномочий в сфере сохранения, использования и популяризации объектов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олнение части полномочий в сфере дорож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полнение части полномочий в сфере водоснабжения населения и водоот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существление мероприятий в сфере градостроите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уществление мероприятий в сфере дорож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существление мероприятий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существление мероприятий по водоснабжению населения и водоотведени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муниципальной программы составят 924 815,8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24 815,8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924 815,8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24 815,8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0 рублей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концу 2015 год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5-10-14T10:22:00Z</cp:lastPrinted>
  <dcterms:modified xsi:type="dcterms:W3CDTF">2015-12-10T10:47:00Z</dcterms:modified>
  <cp:revision>180</cp:revision>
  <dc:subject/>
  <dc:title>ОМСКИЙ  МУНИЦИПАЛЬНЫЙ  РАЙОН ОМСКОЙ  ОБЛАСТИ</dc:title>
</cp:coreProperties>
</file>