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социально – экономического потенциала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23074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26"/>
        <w:gridCol w:w="719"/>
        <w:gridCol w:w="709"/>
        <w:gridCol w:w="1134"/>
        <w:gridCol w:w="1842"/>
        <w:gridCol w:w="1560"/>
        <w:gridCol w:w="1559"/>
        <w:gridCol w:w="1559"/>
        <w:gridCol w:w="1559"/>
        <w:gridCol w:w="1418"/>
        <w:gridCol w:w="1417"/>
        <w:gridCol w:w="1164"/>
        <w:gridCol w:w="840"/>
        <w:gridCol w:w="600"/>
        <w:gridCol w:w="720"/>
        <w:gridCol w:w="720"/>
        <w:gridCol w:w="720"/>
        <w:gridCol w:w="720"/>
        <w:gridCol w:w="580"/>
      </w:tblGrid>
      <w:tr>
        <w:trPr>
          <w:trHeight w:val="771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 муниципальной  программы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 реализацию мероприятия муниципальной программы &lt;**&gt;</w:t>
            </w:r>
          </w:p>
        </w:tc>
        <w:tc>
          <w:tcPr>
            <w:tcW w:w="109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я (группы мероприятий) муниципальной программы &lt;*****&gt;</w:t>
            </w:r>
          </w:p>
        </w:tc>
      </w:tr>
      <w:tr>
        <w:trPr>
          <w:trHeight w:val="9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9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106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837"/>
        <w:gridCol w:w="709"/>
        <w:gridCol w:w="850"/>
        <w:gridCol w:w="993"/>
        <w:gridCol w:w="283"/>
        <w:gridCol w:w="1559"/>
        <w:gridCol w:w="1560"/>
        <w:gridCol w:w="1559"/>
        <w:gridCol w:w="1559"/>
        <w:gridCol w:w="1559"/>
        <w:gridCol w:w="1418"/>
        <w:gridCol w:w="11"/>
        <w:gridCol w:w="1406"/>
        <w:gridCol w:w="1134"/>
        <w:gridCol w:w="709"/>
        <w:gridCol w:w="142"/>
        <w:gridCol w:w="425"/>
        <w:gridCol w:w="142"/>
        <w:gridCol w:w="567"/>
        <w:gridCol w:w="142"/>
        <w:gridCol w:w="567"/>
        <w:gridCol w:w="283"/>
        <w:gridCol w:w="89"/>
        <w:gridCol w:w="336"/>
        <w:gridCol w:w="284"/>
        <w:gridCol w:w="567"/>
        <w:gridCol w:w="142"/>
        <w:gridCol w:w="567"/>
      </w:tblGrid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106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– Повышение эффективности реализации муниципальной политики в развитии социально – экономического потенциала Покровского сельского поселения Омского муниципального района Омской области</w:t>
            </w:r>
          </w:p>
        </w:tc>
      </w:tr>
      <w:tr>
        <w:trPr>
          <w:trHeight w:val="35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 – Обеспечение стабилизации функционирования  отрасли жилищно-коммунального хозяйства на территории Покровского сельского поселения Омского муниципального района Омской области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.</w:t>
              <w:tab/>
              <w:t xml:space="preserve"> 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1 муниципальной программы – Улучшение качества жизни населения Покровского сельского поселения предоставления услуг по благоустройству</w:t>
            </w:r>
          </w:p>
        </w:tc>
      </w:tr>
      <w:tr>
        <w:trPr>
          <w:trHeight w:val="3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Задача 1 подпрограммы 1 муниципальной программы – повышение качества предоставляемых муниципальных услуг в сфере жилищно – коммунального хозяйств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благоустройст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– мероприятия по организации уличного ос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– мероприятия по организации и содержанию мест захоронения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программы - 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- 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муниципальной программы - Повышение качества предоставляемых муниципальных услуг в социально-культурной сфере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муниципальной программы - Развитие муниципальных услуг в сфере культурно-досуговой деятельности,  физической культуры и спорт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7 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– Развитие муниципальных услуг в сфере культурно-досуговой деятельност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7 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и проведение областных, районных и сельских культурных мероприятий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9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7 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физической культуры и спорта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- формирование условий для осуществления социальной поддержки гражда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3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существление мероприятий по предоставлению доплат к пенсиям муниципальных служащ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2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07 67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41 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947 67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 225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3 муниципальной программы - 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23 47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7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0 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23 47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7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0 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12 2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1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4 3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23 47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7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0 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23 47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7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0 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12 205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1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4 3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 048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85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 085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- обеспечение выполнения функций казенных учрежд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7 2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7 3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6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7 2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4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7 3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6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 577 205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04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47 3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096 048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- 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- формирование и использование средств резервных фон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3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23 47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7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0 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 123 47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77 168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920 059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 912 205,4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71 6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814 35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63 048,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 27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568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муниципальной программы Повышение качества предоставляемых муниципальных услуг в сфере дорожного хозя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- Поддержка дорожного хозяйства Покровского сельского поселения Омского муниципального района Омской области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 муниципальной программы - 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 муниципальной программы - Повышение качества предоставляемых муниципальных услуг в сфере дорож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содержание автомобильных дорог общего 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ремонта автомобильных дорог местного знач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4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81 1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8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1 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94 27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263 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481 150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08 3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51 284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894 273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 263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 322 205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53 6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96 35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45 048,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6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63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58 94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 79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 92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9 22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ind w:left="-1134" w:firstLine="113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1134" w:hanging="12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type w:val="nextPage"/>
      <w:pgSz w:orient="landscape" w:w="23811" w:h="16838"/>
      <w:pgMar w:left="1559" w:right="283" w:gutter="0" w:header="295" w:top="1560" w:footer="0" w:bottom="568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0:00Z</dcterms:created>
  <dc:creator>Kulikova</dc:creator>
  <dc:description/>
  <cp:keywords/>
  <dc:language>en-US</dc:language>
  <cp:lastModifiedBy>Comp4</cp:lastModifiedBy>
  <cp:lastPrinted>2013-11-14T14:54:00Z</cp:lastPrinted>
  <dcterms:modified xsi:type="dcterms:W3CDTF">2013-11-14T07:56:00Z</dcterms:modified>
  <cp:revision>62</cp:revision>
  <dc:subject/>
  <dc:title>«Приложение № 3</dc:title>
</cp:coreProperties>
</file>