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36"/>
          <w:szCs w:val="36"/>
        </w:rPr>
        <w:t>Администрация Покр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10"/>
          <w:szCs w:val="10"/>
        </w:rPr>
      </w:pPr>
      <w:r>
        <w:rPr>
          <w:rFonts w:eastAsia="Times New Roman"/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0.12.2015</w:t>
        <w:tab/>
        <w:tab/>
        <w:tab/>
        <w:tab/>
        <w:tab/>
        <w:tab/>
        <w:tab/>
        <w:t xml:space="preserve">            </w:t>
        <w:tab/>
        <w:tab/>
        <w:t>№ 68</w:t>
        <w:tab/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О внесении изменений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звития социально – экономического потенциала Покровского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Покровского сельского поселения Омского муниципального района Омской области от 14.05.2013 № 30 «Об утверждении  Порядка принятия решений о разработке муниципальных программ Покровского сельского поселения Омского муниципального района Омской области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нести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следующие изменения и допол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паспорт муниципальной программы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изложить в новой редакции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) паспорт подпрограммы «Развитие жилищно-коммунального хозяйства Покровского сельского поселения Омского муниципального района Омской области на 2014-2018 годы» изложить в новой редакции согласно приложению   № 2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) паспорт подпрограммы «Оказание качественных услуг в социальной сфере, повышение их доступности для населения Покровского сельского поселения Омского муниципального района Омской области на 2014-2018 годы» изложить в новой редакции согласно приложению № 3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аспорт подпрограммы «Совершенствование муниципального управления в Покровском сельском поселении Омского муниципального района Омской области на 2014-2018 годы» изложить в новой редакции согласно приложению № 4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5) паспорт подпрограммы «Поддержка дорожного хозяйства Покровского сельского поселения Омского муниципального района Омской области на 2014 год» изложить в новой редакции согласно приложению № 5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аспорт подпрограммы «Организация мероприятий по осуществлению части переданных полномочий в Покровском сельском поселении Омского муниципального района Омской области на 2015 год» изложить в новой редакции согласно приложению № 6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</w:t>
      </w:r>
      <w:r>
        <w:rPr>
          <w:sz w:val="28"/>
          <w:szCs w:val="28"/>
        </w:rPr>
        <w:t>внести изменения в приложение «Мероприятия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» согласно приложению № 7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      А.И. Шафрик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30.12.2015 № 6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>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на 2014-2018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833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 (далее – муниципальная программа)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4-2018 годы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реализации муниципальной политики в развитии социально-экономического потенциал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1. Обеспечение стабилизации функционирования отрасли жилищно-коммунального хозяйства на территор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муниципальных услуг в сфере культурно-досуговой деятельности, физической культуры и спорт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3.  Совершенствование муниципальной политики в сферах деятельности, относящихся к компетенции Администрац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4</w:t>
            </w:r>
            <w:r>
              <w:rPr>
                <w:b/>
              </w:rPr>
              <w:t xml:space="preserve">. </w:t>
            </w:r>
            <w:r>
              <w:rPr/>
              <w:t>Обеспечение развития транспортной инфраструктуры на территории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Развитие жилищно-коммунального хозяйства Покровского сельского поселения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Совершенствование муниципального управления в Покровском сельском поселении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Поддержка дорожного хозяйства Покровского сельского поселения Омского муниципального района Омской области на 2014 год»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29 998 299,2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7 014 092,6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9 237 768,9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6 135 183,4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230 856,7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3 884 600,00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29 653 901,80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6 912 987,6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9 124 768,9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6 020 688,4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230 856,77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-  3 884 600,00 рублей; 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344 397,4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 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14 49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позволит обеспечить к 2018 году: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жизни населения, за счет предоставления услуг по благоустройству;</w:t>
            </w:r>
          </w:p>
          <w:p>
            <w:pPr>
              <w:pStyle w:val="Normal"/>
              <w:jc w:val="both"/>
              <w:rPr/>
            </w:pPr>
            <w:r>
              <w:rPr/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ультурного, физического и нравственного уровня развития населения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капитального и текущего ремонта автомобильных дорог поселения с твердым покрытием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30.12.2015 № 6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18 годы»</w:t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>
          <w:trHeight w:val="25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жилищно-коммунального хозяйства Покровского сельского поселения Омского муниципального района Омской области на 2014-2018 год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кровского сельского поселения, 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жизни населения Покровского сельского поселения за счет устойчивого функционирования жилищно – коммунального комплек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фере жилищно – коммунального хозяйст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Благоустройство Пок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 xml:space="preserve">2. Коммунальное хозяйство Покр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3. Организация и содержание мест захоро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подпрограммы составят 1 066 683,2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813 078,2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7 116,5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5 744,4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30 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00 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1 066 683,2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813 078,2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7 116,5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5 744,4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30 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00 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 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в 2018 году -  0,00 рублей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 повышение уровня жизни населения посредством улучшения качества предоставляемых услуг по благоустройству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вышение уровня жизни населения посредством улучшения качества предоставляемых услуг в сфере коммунального хозяйст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построенных линий наружного уличного освещения на территории с. Покровк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3</w:t>
      </w:r>
      <w:r>
        <w:rPr/>
        <w:t xml:space="preserve">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30.12.2015 № 6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18 годы»</w:t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rPr/>
            </w:pPr>
            <w:r>
              <w:rPr/>
              <w:t>на 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о работе с молодежью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8 годы</w:t>
            </w:r>
          </w:p>
        </w:tc>
      </w:tr>
      <w:tr>
        <w:trPr>
          <w:trHeight w:val="8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оциально-культурной сфере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униципальных услуг в сфере культурно-досуговой деятельности, физической культуры и спорт, социальной поддержки граждан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я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витие в сфере культурно-досугов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физической культуры и спорта в поселении.</w:t>
            </w:r>
          </w:p>
          <w:p>
            <w:pPr>
              <w:pStyle w:val="Normal"/>
              <w:jc w:val="both"/>
              <w:rPr/>
            </w:pPr>
            <w:r>
              <w:rPr/>
              <w:t>3. Формирование условий для осуществления социальной поддержки граждан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Общие расходы бюджета Покровского сельского поселения на реализацию подпрограммы составят 198 366,2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7 353,2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84 269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50 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3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3 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198 366,2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7 353,2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84 269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50 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3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3 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2019 году:</w:t>
            </w:r>
          </w:p>
          <w:p>
            <w:pPr>
              <w:pStyle w:val="Normal"/>
              <w:rPr/>
            </w:pPr>
            <w:r>
              <w:rPr/>
              <w:t xml:space="preserve">- сохранение доли населения, занимающегося творческой деятельностью на непрофессиональной основе, от общего числа жителей Покровского сельского поселения на уровне </w:t>
            </w:r>
            <w:r>
              <w:rPr>
                <w:color w:val="000000"/>
              </w:rPr>
              <w:t>30</w:t>
            </w:r>
            <w:r>
              <w:rPr/>
              <w:t xml:space="preserve"> процентов;</w:t>
            </w:r>
          </w:p>
          <w:p>
            <w:pPr>
              <w:pStyle w:val="Normal"/>
              <w:rPr/>
            </w:pPr>
            <w:r>
              <w:rPr/>
              <w:t>- увеличение доли населения Покровского сельского поселения, участвующего в культурно-досуговых мероприятиях, к 2019 году до 60%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- увеличение количества молодежи в возрасте от 14 до 30 лет, принимающей участие в культурно-массовых мероприятиях, </w:t>
            </w:r>
            <w:r>
              <w:rPr>
                <w:bCs/>
              </w:rPr>
              <w:t xml:space="preserve">спортивных мероприятиях, в общественной жизни поселка </w:t>
            </w:r>
            <w:r>
              <w:rPr/>
              <w:t>к 2019 году до 100 человек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57" w:hanging="357"/>
              <w:jc w:val="both"/>
              <w:rPr/>
            </w:pPr>
            <w:r>
              <w:rPr/>
              <w:t>увеличение удельного весы населения Покровского сельского поселения занимающегося физической культурой и спортом, от общей численности населения поселения до 15 проценто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 </w:t>
            </w:r>
            <w:r>
              <w:rPr/>
              <w:t>доля населения, занимающегося творческой деятельностью на непрофессиональной основе, от общего числа жителей Покровского сельского поселения (процентов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молодежи от 14 до 30 лет, участвующих в культурно-досуговых, спортивных мероприятиях, в общественной жизни села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доля населения</w:t>
            </w:r>
            <w:r>
              <w:rPr/>
              <w:t xml:space="preserve"> систематически занимающегося физической культурой и спортом, от общей численности населения Покровского сельского поселения (процентов).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4</w:t>
      </w:r>
      <w:r>
        <w:rPr/>
        <w:t xml:space="preserve">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30.12.2015 № 6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-2018 годы»</w:t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муниципальной программы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муниципального управления в Покровском сельском поселении Омского муниципального района Омской области на 2014-2018 год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кровского сель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27 484 289,42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853 661,0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7 053 220,6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5 698 69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097 112,77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-  3 781 600,00 рублей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27 155 636,42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752 556,0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6 940 167,6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5 584 2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097 112,77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-  3 781 600,00 рублей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328 653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 053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14 49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2019 году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 исполнение расходных обязательств Администрации в размере 100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 </w:t>
            </w:r>
            <w:r>
              <w:rPr/>
              <w:t>степень исполнения расходных обязательств Администрации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5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</w:t>
      </w:r>
    </w:p>
    <w:p>
      <w:pPr>
        <w:pStyle w:val="Normal"/>
        <w:jc w:val="right"/>
        <w:rPr>
          <w:b/>
          <w:b/>
        </w:rPr>
      </w:pPr>
      <w:r>
        <w:rPr/>
        <w:t>от 30.12.2015 № 68</w:t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18 годы»</w:t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держка дорожного хозяйства Покровского сельского поселения Омского муниципального района Омской области на 2016 год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униципальной политики, направленной на развитие дорожного хозяйства, обеспечение устойчивого функционирования дорожного хозяйства, создание условий безопасной эксплуатации автомобильных дорог местного значения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фере дорожного хозяйст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в сельском посел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е расходы бюджета Покровского сельского поселения на реализацию подпрограммы составят </w:t>
            </w:r>
          </w:p>
          <w:p>
            <w:pPr>
              <w:pStyle w:val="Normal"/>
              <w:jc w:val="both"/>
              <w:rPr/>
            </w:pPr>
            <w:r>
              <w:rPr/>
              <w:t>660 00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290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370 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 0,00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-   0,00 рублей. 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660 00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290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370 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 0,00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-   0,00 рублей. 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290 000,00  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 0,00 рублей;</w:t>
            </w:r>
          </w:p>
          <w:p>
            <w:pPr>
              <w:pStyle w:val="Normal"/>
              <w:rPr/>
            </w:pPr>
            <w:r>
              <w:rPr/>
              <w:t>в 2018 году -   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2016 году капитального и текущего ремонта автомобильных дорог поселения с твердым покрытием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автомобильных дорог муниципального района с твердым покрытием, в отношении которых произведен капитальный ремонт (тыс. кв.м.)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6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30.12.2015 № 68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-2018 годы»</w:t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>
          <w:trHeight w:val="34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муниципальной программы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(далее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 по осуществлению части переданных полномочий в Покровском сельском поселении Омского муниципального района Омской области на 2015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кровского сель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осуществления части переданных полномоч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Организация мероприятий по осуществлению части переданных полномочий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/>
            </w:pPr>
            <w:r>
              <w:rPr/>
              <w:t>1. Выполнение части полномочий в сфере градостроите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2. Выполнение части полномочий в сфере сохранения, использования и популяризации объектов культурного наследия;</w:t>
            </w:r>
          </w:p>
          <w:p>
            <w:pPr>
              <w:pStyle w:val="Normal"/>
              <w:jc w:val="both"/>
              <w:rPr/>
            </w:pPr>
            <w:r>
              <w:rPr/>
              <w:t>3. Выполнение части полномочий в сфере дорож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4. Выполнение части полномочий в сфере водоснабжения населения и водоотведения;</w:t>
            </w:r>
          </w:p>
          <w:p>
            <w:pPr>
              <w:pStyle w:val="Normal"/>
              <w:jc w:val="both"/>
              <w:rPr/>
            </w:pPr>
            <w:r>
              <w:rPr/>
              <w:t>5. Осуществление мероприятий в сфере градостроите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6. Осуществление мероприятий в сфере дорож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7. Осуществление мероприятий в сфере культуры;</w:t>
            </w:r>
          </w:p>
          <w:p>
            <w:pPr>
              <w:pStyle w:val="Normal"/>
              <w:jc w:val="both"/>
              <w:rPr/>
            </w:pPr>
            <w:r>
              <w:rPr/>
              <w:t>8. Осуществление мероприятий по водоснабжению населения и водоотведению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2 093 215,82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2 093 215,8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-  0,00 рублей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2 093 215,82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2 093 215,8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-  0,00 рублей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5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концу 2015 года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 исполнение расходных обязательств Администрации в размере 100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 </w:t>
            </w:r>
            <w:r>
              <w:rPr/>
              <w:t>степень исполнения расходных обязательств Администрации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33:00Z</dcterms:created>
  <dc:creator>user</dc:creator>
  <dc:description/>
  <cp:keywords/>
  <dc:language>en-US</dc:language>
  <cp:lastModifiedBy>Анастасия</cp:lastModifiedBy>
  <cp:lastPrinted>2017-05-02T11:46:00Z</cp:lastPrinted>
  <dcterms:modified xsi:type="dcterms:W3CDTF">2017-05-02T05:48:00Z</dcterms:modified>
  <cp:revision>189</cp:revision>
  <dc:subject/>
  <dc:title>ОМСКИЙ  МУНИЦИПАЛЬНЫЙ  РАЙОН ОМСКОЙ  ОБЛАСТИ</dc:title>
</cp:coreProperties>
</file>