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02.10.2017</w:t>
        <w:tab/>
        <w:tab/>
        <w:tab/>
        <w:tab/>
        <w:tab/>
        <w:tab/>
        <w:tab/>
        <w:tab/>
        <w:tab/>
        <w:tab/>
        <w:t>№  69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20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0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0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6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2.10.2017 № 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8 371 741,8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970 619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2 149 204,0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884 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47 951 758,86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865 926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2 048 022,0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884 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34 595,4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2.10.2017 № 69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20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-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1 169 562,1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7 838,1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785,1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1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169 562,1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7 838,1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785,1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1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20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2.10.2017 № 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0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1 143 628,7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406 113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86 893,4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1 143 628,7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406 113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86 893,4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0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0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2.10.2017 № 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0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37 601 449,8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53 220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983 419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6 050 835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781 60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3 781 600,00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37 181 416,86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40 167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878 726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949 653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781 60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3 781 600,00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420 033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2.10.2017 № 69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емонта автомобильных дорог местного значения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6 359 738,3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563 2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5 506 489,6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1 648 015,3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563 2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794 766,6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5 001 723,0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4 711 723,00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7-10-11T16:29:00Z</cp:lastPrinted>
  <dcterms:modified xsi:type="dcterms:W3CDTF">2017-10-11T10:30:00Z</dcterms:modified>
  <cp:revision>207</cp:revision>
  <dc:subject/>
  <dc:title>ОМСКИЙ  МУНИЦИПАЛЬНЫЙ  РАЙОН ОМСКОЙ  ОБЛАСТИ</dc:title>
</cp:coreProperties>
</file>