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/>
      </w:pPr>
      <w:r>
        <w:rPr/>
        <w:t xml:space="preserve">от 15.12.2014 № 72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окровского сельского поселения 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тие социально – экономического потенциала Покровского сельского поселения Омского муниципального района Омской обла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tbl>
      <w:tblPr>
        <w:tblW w:w="23074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26"/>
        <w:gridCol w:w="719"/>
        <w:gridCol w:w="709"/>
        <w:gridCol w:w="1134"/>
        <w:gridCol w:w="1842"/>
        <w:gridCol w:w="1560"/>
        <w:gridCol w:w="1559"/>
        <w:gridCol w:w="1559"/>
        <w:gridCol w:w="1559"/>
        <w:gridCol w:w="1418"/>
        <w:gridCol w:w="1417"/>
        <w:gridCol w:w="1164"/>
        <w:gridCol w:w="840"/>
        <w:gridCol w:w="600"/>
        <w:gridCol w:w="720"/>
        <w:gridCol w:w="720"/>
        <w:gridCol w:w="720"/>
        <w:gridCol w:w="720"/>
        <w:gridCol w:w="580"/>
      </w:tblGrid>
      <w:tr>
        <w:trPr>
          <w:trHeight w:val="771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 муниципальной  программы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за реализацию мероприятия муниципальной программы &lt;**&gt;</w:t>
            </w:r>
          </w:p>
        </w:tc>
        <w:tc>
          <w:tcPr>
            <w:tcW w:w="1091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 мероприятия (группы мероприятий) муниципальной программы &lt;*****&gt;</w:t>
            </w:r>
          </w:p>
        </w:tc>
      </w:tr>
      <w:tr>
        <w:trPr>
          <w:trHeight w:val="94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9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54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83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3106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709"/>
        <w:gridCol w:w="992"/>
        <w:gridCol w:w="851"/>
        <w:gridCol w:w="1842"/>
        <w:gridCol w:w="1560"/>
        <w:gridCol w:w="1559"/>
        <w:gridCol w:w="1559"/>
        <w:gridCol w:w="1559"/>
        <w:gridCol w:w="1560"/>
        <w:gridCol w:w="1417"/>
        <w:gridCol w:w="992"/>
        <w:gridCol w:w="709"/>
        <w:gridCol w:w="142"/>
        <w:gridCol w:w="425"/>
        <w:gridCol w:w="142"/>
        <w:gridCol w:w="567"/>
        <w:gridCol w:w="142"/>
        <w:gridCol w:w="567"/>
        <w:gridCol w:w="283"/>
        <w:gridCol w:w="89"/>
        <w:gridCol w:w="336"/>
        <w:gridCol w:w="284"/>
        <w:gridCol w:w="567"/>
        <w:gridCol w:w="142"/>
        <w:gridCol w:w="567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310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– Повышение эффективности реализации муниципальной политики в развитии социально – экономического потенциала Покровского сельского поселения Омского муниципального района Омской области</w:t>
            </w:r>
          </w:p>
        </w:tc>
      </w:tr>
      <w:tr>
        <w:trPr>
          <w:trHeight w:val="350" w:hRule="atLeast"/>
          <w:cantSplit w:val="true"/>
        </w:trPr>
        <w:tc>
          <w:tcPr>
            <w:tcW w:w="231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 – Обеспечение стабилизации функционирования  отрасли жилищно-коммунального хозяйства на территории Покровского сельского поселения Омского муниципального района Омской области</w:t>
            </w:r>
          </w:p>
        </w:tc>
      </w:tr>
      <w:tr>
        <w:trPr>
          <w:trHeight w:val="52" w:hRule="atLeast"/>
          <w:cantSplit w:val="true"/>
        </w:trPr>
        <w:tc>
          <w:tcPr>
            <w:tcW w:w="23106" w:type="dxa"/>
            <w:gridSpan w:val="2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1.</w:t>
              <w:tab/>
              <w:t xml:space="preserve"> 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</w:tc>
      </w:tr>
      <w:tr>
        <w:trPr>
          <w:trHeight w:val="52" w:hRule="atLeast"/>
          <w:cantSplit w:val="true"/>
        </w:trPr>
        <w:tc>
          <w:tcPr>
            <w:tcW w:w="23106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1 муниципальной программы – Улучшение качества жизни населения Покровского сельского поселения предоставления услуг по благоустройству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Задача 1 подпрограммы 1 муниципальной программы – повышение качества предоставляемых муниципальных услуг в сфере жилищно – коммунального хозяйств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9 71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 58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 71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 58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 71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 58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благоустройст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59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7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59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7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59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7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– мероприятия по организации уличного ос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59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7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59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7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59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7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– мероприятия по организации и содержанию мест захоронения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– коммунальное хозяйство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9 11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 11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9 11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 11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9 11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 11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 – мероприятия в области коммуналь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9 11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9 11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9 11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9 11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9 11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9 11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9 71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 58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 71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 58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 71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 58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муниципальной программы - Развитие муниципальных услуг в сфере культурно-досуговой деятельности, молодежной политики, физической культуры и спорта;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- 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8 годы</w:t>
            </w:r>
          </w:p>
        </w:tc>
      </w:tr>
      <w:tr>
        <w:trPr>
          <w:trHeight w:val="383" w:hRule="atLeast"/>
          <w:cantSplit w:val="true"/>
        </w:trPr>
        <w:tc>
          <w:tcPr>
            <w:tcW w:w="231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2 муниципальной программы - Повышение качества предоставляемых муниципальных услуг в социально-культурной сфер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муниципальной программы - Развитие муниципальных услуг в сфере физической культуры и спорта, социальной поддержк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94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94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94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94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94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94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943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943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– Развитие муниципальных услуг в сфере культурно-досуговой деятельност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7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7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7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7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 и проведение областных, районных и сельских культурных мероприят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7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7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7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7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7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7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7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7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физической культуры и спорта в поселен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, проведение и участие в областных, районных и сельских спортивных мероприятиях, соревнованиях и праздн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- формирование условий для осуществления социальной поддержки гражда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0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существление мероприятий по предоставлению доплат к пенсиям муниципальных служащ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0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2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94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94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94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94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94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94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муниципальной программы -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-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3 муниципальной программы - 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 муниципальной программы - Совершенствование муниципальной политики в сферах деятельности, относящихся к компетенции Администраци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34 93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47 37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 0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6 81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34 93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47 37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 0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6 81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31 043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46 268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0 64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5 417,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89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3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93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34 93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47 37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 0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6 81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34 93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47 37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 0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6 81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31 043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46 268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0 64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5 417,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89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3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93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23 475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4 247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5 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5 917,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0 710, 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23 475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4 247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5 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5 917,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0 710, 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23 475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4 247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5 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5 917,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0 710, 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- обеспечение выполнения функций казенных учрежд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46 568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882 020,7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5 04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9 500,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6 402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46 568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882 020,7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5 04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9 500,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6 402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46 568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882 020,7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5 04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9 500,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6 402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 - 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3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3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3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93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 - формирование и использование средств резервных фон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 – обеспечение проведения выборов и референдум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3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34 93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47 37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 0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6 81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34 93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47 37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 0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6 81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31 043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46 268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0 64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5 417,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89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3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93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муниципальной программы Повышение качества предоставляемых муниципальных услуг в сфере дорожного хозя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- Поддержка дорожного хозяйства Покровского сельского поселения Омского муниципального района Омской области на 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4 муниципальной программы - 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4 муниципальной программы - Повышение качества предоставляемых муниципальных услуг в сфере дорож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содержание автомобильных дорог общего поль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 ремонта автомобильных дорог местного значе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4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596 58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07 90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74 2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98 99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30 85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 884 600,0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596 58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07 90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74 2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98 99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30 85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 884 600,0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292 69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6 800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72 8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97 60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30 85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884 6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3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hanging="1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type w:val="nextPage"/>
      <w:pgSz w:orient="landscape" w:w="23811" w:h="16838"/>
      <w:pgMar w:left="1559" w:right="283" w:gutter="0" w:header="295" w:top="1560" w:footer="0" w:bottom="568"/>
      <w:pgNumType w:start="1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00:00Z</dcterms:created>
  <dc:creator>Kulikova</dc:creator>
  <dc:description/>
  <cp:keywords/>
  <dc:language>en-US</dc:language>
  <cp:lastModifiedBy>Анастасия</cp:lastModifiedBy>
  <cp:lastPrinted>2014-12-22T16:02:00Z</cp:lastPrinted>
  <dcterms:modified xsi:type="dcterms:W3CDTF">2014-12-23T02:38:00Z</dcterms:modified>
  <cp:revision>79</cp:revision>
  <dc:subject/>
  <dc:title>«Приложение № 3</dc:title>
</cp:coreProperties>
</file>