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z w:val="40"/>
          <w:szCs w:val="40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от 15.12.2014</w:t>
      </w:r>
      <w:r>
        <w:rPr>
          <w:rStyle w:val="Emphasis"/>
        </w:rPr>
        <w:tab/>
        <w:tab/>
        <w:tab/>
        <w:tab/>
        <w:tab/>
        <w:tab/>
        <w:tab/>
        <w:tab/>
        <w:tab/>
        <w:tab/>
      </w:r>
      <w:r>
        <w:rPr>
          <w:rStyle w:val="Emphasis"/>
          <w:i w:val="false"/>
        </w:rPr>
        <w:t>№ 72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,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сл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аспорт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 Паспорт подпрограммы «Развитие жилищно-коммунального хозяйства Покровского сельского поселения Омского муниципального района Омской области на 2014-2018 годы» изложить в новой редакции согласно приложению   № 2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) Паспорт подпрограммы «Оказание качественных услуг в социальной сфере, повышение их доступности для населения Покровского сельского поселения Омского муниципального района Омской области на 2014-2018 годы» изложить в новой редакции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) Паспорт подпрограммы «Совершенствование муниципального управления в Покровском сельском поселении Омского муниципального района Омской области на 2014-2018 годы» изложить в новой редакции согласно приложению № 4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) Паспорт подпрограммы «Поддержка дорожного хозяйства Покровского сельского поселения Омского муниципального района Омской области на 2014 год» изложить в новой редакции согласно приложению № 5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6) Мероприятия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» изложить в новой редакции согласно приложению № 6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к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15.12.2014 № 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833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жилищно-коммунального хозяйства Покров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>
                <w:sz w:val="28"/>
                <w:szCs w:val="28"/>
              </w:rPr>
              <w:t>«Совершенствование муниципального управления в Покровском сельском поселении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дорожного хозяйства Покровского сельского поселения Омского муниципального района Омской области на 2014 год»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Покровского сельского поселения на реализацию муниципальной программы составят 27 596 589,23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7 607 905,5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5 474 227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5 398 999,8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5 230 856,7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-  3 884 6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27 292 698,23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7 506 800,5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5 372 834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5 297 606,8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5 230 856,7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3 884 600,00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303 891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01 10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101 393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1 393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0 рублей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позволит обеспечить к 2018 году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к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15.12.2014 № 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>
          <w:trHeight w:val="25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жилищно-коммунального хозяйства Покровского сельского поселения Омского муниципального района Омской области на 2014-2018 год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окровского сельского поселения, 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 населения Покровского сельского поселения за счет устойчивого функционирования жилищно – коммунального комплек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муниципальных услуг в сфере жилищно – коммунального хозяй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лагоустройство 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расходы бюджета Покровского сельского поселения на реализацию подпрограммы составят 1 599 711,21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910 589,2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29 18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29 18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130 744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100 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1 599 711,21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910 589,2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29 18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29 18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130 744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100 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0,00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-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в 2018 году -  0,00 рублей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 повышение уровня жизни населения посредством улучшения качества предоставляемых услуг по благоустройству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>- увеличение количества построенных линий наружного уличного освещения на территории с. Покровка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- организация мест захоронения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к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15.12.2014 № 7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молодежью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ачества предоставляемых муниципальных услуг в социально-культурной сфере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ых услуг в сфере культурно-досуговой деятельности, физической культуры и спорт, социальной поддержки гражда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я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в сфере культурно-досугов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физической культуры и спорта в посел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ирование условий для осуществления социальной поддержки гражда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Покровского сельского Общие расходы бюджета Покровского сельского поселения на реализацию подпрограммы составят 71 943,2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59 943,2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3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3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 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71 943,2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59 943,2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3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3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 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71 943,2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59 943,2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3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3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-  3 00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сохранение доли населения, занимающегося творческой деятельностью на непрофессиональной основе, от общего числа жителей Покровского сельского поселения на уровне </w:t>
            </w:r>
            <w:r>
              <w:rPr>
                <w:color w:val="000000"/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 xml:space="preserve"> процен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увеличение доли  населения Покровского сельского поселения, участвующего в культурно-досуговых мероприятиях, к 2019 году до 60%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  <w:sz w:val="28"/>
                <w:szCs w:val="28"/>
              </w:rPr>
              <w:t xml:space="preserve">спортивных мероприятиях, в общественной жизни поселка </w:t>
            </w:r>
            <w:r>
              <w:rPr>
                <w:sz w:val="28"/>
                <w:szCs w:val="28"/>
              </w:rPr>
              <w:t>к 2019 году до 100 человек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удельного весы населения Покровского сельского поселения занимающегося физической культурой и спортом, от общей численности населения поселения до 15 процент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доля населения, занимающегося творческой деятельностью на непрофессиональной основе, от общего числа жителей Покровского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молодежи от 14 до 30 лет, участвующих в культурно-досуговых, спортивных мероприятиях, в общественной жизни сел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- доля населения</w:t>
            </w:r>
            <w:r>
              <w:rPr>
                <w:sz w:val="28"/>
                <w:szCs w:val="28"/>
              </w:rPr>
              <w:t xml:space="preserve"> систематически занимающегося физической культурой и спортом, от общей численности населения Покровского сельского поселения (процентов)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к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15.12.2014 № 7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18 год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ок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Общие расходы бюджета Покровского сельского поселения на реализацию муниципальной программы составят 25 634 934,74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6 347 373,1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5 242 038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5 166 810,8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5 097 112,7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3 781 600,00 рублей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25 331 043,74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6 246 268,1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-  5 140 64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 065 417,8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5 097 112,7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3 781 600,00 рублей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303 891,00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01 10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101 393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1 393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к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15.12.2014 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держка дорожного хозяйства Покровского сельского поселения Омского муниципального района Омской области на 2014 год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кр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</w:t>
            </w:r>
          </w:p>
          <w:p>
            <w:pPr>
              <w:pStyle w:val="Printj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муниципальных услуг в сфере дорожного хозяй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автомобильных дорог общего пользования в сельском посел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е расходы бюджета Покровского сельского поселения на реализацию подпрограммы составя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0 00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90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8 году -   0,00 рубл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290 00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90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8 году -   0,00 рубл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290 000,00 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90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2014 году капитального и текущего ремонта автомобильных дорог поселения с твердым покрытие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ь автомобильных дорог муниципального района с твердым покрытием, в отношении которых произведен капитальный ремонт (тыс. кв.м.)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3:00Z</dcterms:created>
  <dc:creator>user</dc:creator>
  <dc:description/>
  <cp:keywords/>
  <dc:language>en-US</dc:language>
  <cp:lastModifiedBy>Анастасия</cp:lastModifiedBy>
  <cp:lastPrinted>2014-12-23T08:32:00Z</cp:lastPrinted>
  <dcterms:modified xsi:type="dcterms:W3CDTF">2014-12-23T02:38:00Z</dcterms:modified>
  <cp:revision>138</cp:revision>
  <dc:subject/>
  <dc:title>ОМСКИЙ  МУНИЦИПАЛЬНЫЙ  РАЙОН ОМСКОЙ  ОБЛАСТИ</dc:title>
</cp:coreProperties>
</file>