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на 2014-2020 годы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811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-2020 годы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муниципальных услуг в сфере культурно-досуговой деятельности,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4</w:t>
            </w:r>
            <w:r>
              <w:rPr>
                <w:b/>
              </w:rPr>
              <w:t xml:space="preserve">. </w:t>
            </w:r>
            <w:r>
              <w:rPr/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жилищно-коммунального хозяйства Покров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/>
            </w:pPr>
            <w:r>
              <w:rPr/>
              <w:t>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/>
            </w:pPr>
            <w:r>
              <w:rPr/>
              <w:t>«Совершенствование муниципального управления в Покровском сельском поселении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/>
            </w:pPr>
            <w:r>
              <w:rPr/>
              <w:t>«Поддержка дорожного хозяйства Покровского сельского поселения Омского муниципального района Омской области на 2016 год»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Общие расходы бюджета Покровского сельского поселения на реализацию муниципальной программы составят </w:t>
            </w:r>
            <w:r>
              <w:rPr>
                <w:color w:val="000000"/>
              </w:rPr>
              <w:t>52 752 309,10</w:t>
            </w:r>
            <w:r>
              <w:rPr>
                <w:color w:val="FF0000"/>
              </w:rPr>
              <w:t xml:space="preserve"> </w:t>
            </w:r>
            <w:r>
              <w:rPr/>
              <w:t>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7 014 092,6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237 821,9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6 424 043,7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2 149 204,0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 960 007,5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5 974 158,59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5 992 980,59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</w:t>
            </w:r>
            <w:r>
              <w:rPr>
                <w:color w:val="000000"/>
              </w:rPr>
              <w:t>52 014 575,10</w:t>
            </w:r>
            <w:r>
              <w:rPr/>
              <w:t xml:space="preserve">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912 987,6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124 768,9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6 319 350,7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2 048 022,0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 856 147,5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5 869 147,59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5 884 150,59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737 734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 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1 182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03 86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05 011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08 830,00 рублей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позволит обеспечить к 2020 году: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ультурного,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30:00Z</dcterms:created>
  <dc:creator>user</dc:creator>
  <dc:description/>
  <cp:keywords/>
  <dc:language>en-US</dc:language>
  <cp:lastModifiedBy>Анастасия</cp:lastModifiedBy>
  <cp:lastPrinted>2017-11-15T09:04:00Z</cp:lastPrinted>
  <dcterms:modified xsi:type="dcterms:W3CDTF">2017-11-15T03:05:00Z</dcterms:modified>
  <cp:revision>11</cp:revision>
  <dc:subject/>
  <dc:title>ОМСКИЙ  МУНИЦИПАЛЬНЫЙ  РАЙОН ОМСКОЙ  ОБЛАСТИ</dc:title>
</cp:coreProperties>
</file>