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овет 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6"/>
        </w:rPr>
      </w:pPr>
      <w:r>
        <w:rPr>
          <w:b/>
          <w:spacing w:val="20"/>
          <w:sz w:val="32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11. 2017</w:t>
        <w:tab/>
        <w:tab/>
        <w:tab/>
        <w:tab/>
        <w:tab/>
        <w:tab/>
        <w:tab/>
        <w:tab/>
        <w:tab/>
        <w:t xml:space="preserve">               №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 по проекту решения Совета Покровского сельского поселения Омского муниципального района Омской области «О бюджете Покровского сельского поселения Омского муниципального района Омской области на 2018 год и на плановый период 2019 и 2020 год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окровского сельского поселения Омского муниципального района Омской области, Положением «О бюджетном процессе и бюджетном устройстве в Покровском сельском поселении Омского муниципального района Омской области», утвержденным решением Совета Покровского сельского поселения Омского муниципального района Омской области от 30.09.2013 № 24,  Совет Покров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овести публичные слушания по проекту решения Совета Покровского сельского поселения Омского муниципального района Омской области «О бюджете Покровского сельского поселения Омского муниципального района Омской области на 2018 год и на плановый период 2019 и 2020 годов» (далее – Проект) 5 декабря 2017 года в 15-00 часов по адресу: с. Покровка, ул. Центральная, д. 45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замечания и предложения по проекту решения Совета Покровского сельского поселения Омского муниципального района Омской области «О бюджете Покровского сельского поселения Омского муниципального района Омской области на 2018 год и на плановый период 2019 и 2020 годов» направляются в письменном виде в Совет Покр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срок до 1 декабря 2017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и Проект в официальном средстве массовой информации Покровского сельского поселения Омского муниципального района Омской области не позднее 7 дней со дня принятия настоя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председателя Совета Покровского сельского поселения Омского муниципального района Омской области Шафрик Александра Ивановича.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ab/>
        <w:t xml:space="preserve">                                             А.И. Шафри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35:00Z</dcterms:created>
  <dc:creator>1</dc:creator>
  <dc:description/>
  <cp:keywords/>
  <dc:language>en-US</dc:language>
  <cp:lastModifiedBy>Анастасия</cp:lastModifiedBy>
  <cp:lastPrinted>2017-11-16T08:42:00Z</cp:lastPrinted>
  <dcterms:modified xsi:type="dcterms:W3CDTF">2017-11-16T02:43:00Z</dcterms:modified>
  <cp:revision>36</cp:revision>
  <dc:subject/>
  <dc:title>СОВЕТ</dc:title>
</cp:coreProperties>
</file>