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Покро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«О бюджете Покро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Омского муниципального района Омской области на 2018 год 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формированию доходной части бюджета Покро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на 2018 год и на плановый период 2019 и 2020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налоговых и неналоговых поступлений, используемая при прогнозировании доходов на 2018 год и плановый период, осуществлялась в соответствии с налоговым и бюджетным законодательством на основе следующей информ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503"/>
        <w:jc w:val="both"/>
        <w:rPr/>
      </w:pPr>
      <w:r>
        <w:rPr>
          <w:sz w:val="28"/>
          <w:szCs w:val="28"/>
        </w:rPr>
        <w:t>прогноза социально-экономического развития Покровского сельского поселения на 2018 – 2020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– </w:t>
      </w:r>
      <w:r>
        <w:rPr>
          <w:sz w:val="28"/>
          <w:szCs w:val="28"/>
        </w:rPr>
        <w:t>основных направлений бюджетной и налоговой политики Покровского сельского поселения на 2018 - 2020 г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503"/>
        <w:jc w:val="both"/>
        <w:rPr/>
      </w:pPr>
      <w:r>
        <w:rPr>
          <w:sz w:val="28"/>
          <w:szCs w:val="28"/>
        </w:rPr>
        <w:t>отчетности об исполнении бюджета Покр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овых и неналоговых доходов на 2018 год и плановый период произведен с учетом налогооблагаемой базы в соответствии с федеральным законодательством, с учетом прогнозируемого уровня инфляции на 2018 год и плановый период, а также исходя из ожидаемых итогов исполнения доходной части бюджета Покровского сельского поселения за 2017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гнозе собственных доходов на 2018 год и плановый период учтены изменения областного законодательства в ча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я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;</w:t>
      </w:r>
    </w:p>
    <w:p>
      <w:pPr>
        <w:pStyle w:val="11"/>
        <w:shd w:fill="auto" w:val="clear"/>
        <w:spacing w:lineRule="exact" w:line="322" w:before="0" w:after="0"/>
        <w:ind w:right="2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роме того, </w:t>
      </w:r>
      <w:r>
        <w:rPr>
          <w:sz w:val="28"/>
          <w:szCs w:val="28"/>
          <w:lang w:val="ru-RU"/>
        </w:rPr>
        <w:t xml:space="preserve">согласно статье 160.1 Бюджетного кодекса РФ, </w:t>
      </w:r>
      <w:r>
        <w:rPr>
          <w:sz w:val="28"/>
          <w:szCs w:val="28"/>
        </w:rPr>
        <w:t>бюджет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ы планировался в соответствии с Постановлением Администрации от</w:t>
      </w:r>
      <w:r>
        <w:rPr>
          <w:sz w:val="28"/>
          <w:szCs w:val="28"/>
          <w:lang w:val="ru-RU"/>
        </w:rPr>
        <w:t xml:space="preserve"> 18.05.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№ 30</w:t>
      </w:r>
      <w:r>
        <w:rPr>
          <w:sz w:val="28"/>
          <w:szCs w:val="28"/>
        </w:rPr>
        <w:t xml:space="preserve"> «Об утверждении методики прогнозирования поступлений доходов в бюджет </w:t>
      </w:r>
      <w:r>
        <w:rPr>
          <w:sz w:val="28"/>
          <w:szCs w:val="28"/>
          <w:lang w:val="ru-RU"/>
        </w:rPr>
        <w:t>Покровского</w:t>
      </w:r>
      <w:r>
        <w:rPr>
          <w:sz w:val="28"/>
          <w:szCs w:val="28"/>
        </w:rPr>
        <w:t xml:space="preserve"> сельского поселения Омского муниципального района Омской области, главным администратором которых является Администрация </w:t>
      </w:r>
      <w:r>
        <w:rPr>
          <w:sz w:val="28"/>
          <w:szCs w:val="28"/>
          <w:lang w:val="ru-RU"/>
        </w:rPr>
        <w:t xml:space="preserve">Покровского </w:t>
      </w:r>
      <w:r>
        <w:rPr>
          <w:sz w:val="28"/>
          <w:szCs w:val="28"/>
        </w:rPr>
        <w:t>сельского поселения Омского муниципального района Омской области</w:t>
      </w:r>
      <w:r>
        <w:rPr>
          <w:sz w:val="28"/>
          <w:szCs w:val="28"/>
          <w:lang w:val="ru-RU"/>
        </w:rPr>
        <w:t>» (далее – Методика прогнозирования доходов)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На 2018 год планируется поступление доходов в размере 5 960 007,59 рублей, на 2019 год в размере 5 974 158,59 рублей, на 2020 год в размере 5 992 980,59 рублей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ственные доходы на 2018 год запланированы в размере 2 143 335,50 рублей, в том числе налоговые доходы в размере 1 506 000,00 рублей, неналоговые доходы в размере 637 335,50 рублей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Собственные доходы на 2019 год запланированы в размере 2 156 335,50 рублей, в том числе налоговые доходы в размере 1 519 000,00 рублей, неналоговые доходы в размере 637 335 ,50 рублей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Собственные доходы на 2020 год запланированы в размере 2 171 335,50 рублей, в том числе налоговые доходы в размере 1 534 000,00, неналоговые доходы в размере 637 335 ,50 рублей. 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Ф на 2018 год запланированы в сумме 3 712 812,09 рублей, на 2019 год - 3 712 812,09 рублей, на 2020 год - 3 712 812,09 рублей.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ab/>
        <w:t>В составе налоговых и неналоговых доходов на 2018 год доля налоговых доходов составляет 70,3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больший удельный вес в структуре налоговых доходов бюджета Покровского сельского поселения занимаю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лог на доходы физических лиц – 293 000,00 рублей или 19,5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емельный налог – 790 000,00 рублей или 52,5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ём неналоговых поступлений в составе налоговых и неналоговых доходов бюджета Покровского сельского поселения на 2018 год занимает 29,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м объёме неналоговых доходов на 2018 год наибольший удельный вес приходится на: доходы от сдачи земли в аренду – 603 835,5 рублей или 94,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назначения по собственным доходам на 2018 - 2020 годы запланированы в соответствии с прогнозными данными главного администратора налоговых поступлений: Межрайонной ИФНС России № 4 по Омской области и в соответствии с Методикой прогнозирования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доходы с физических лиц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а на доходы физических лиц рассчитан в соответствии с главой 23 Налогового кодекса РФ «Налог на доходы физических лиц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поступлений на 2018-2020 годы определён, исходя из оценки ожидаемого поступления в 2017 году, динамики поступления за три последних года, с учетом роста фонда начисленной заработной платы работников в 2018 году на 4,0%, в 2019 году на 4,7%, в 2020 году на 4,7% в соответствии с данными, предоставленными Министерством экономики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доходы физических лиц на 2018 год запланирован в объеме 293 000 рублей, на 2019 год - 306 000 рублей, на 2020 год – 321 000 рубле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циз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закреплены проектом Закона Омской области «Об областном бюджете на 2018 год и на плановый период 2019 и 2020 годов». На 2018 год планируется поступление акцизов в размере 400 000 рублей, на 2019 год - 400 000 рублей, на 2020 год - 400 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 налогу рассчитан в соответствии с главой 26.1 Налогового кодекса РФ «Система налогообложения для сельскохозяйственных товаропроизводителей (Единый сельскохозяйственный налог)» на основе фактических поступлений за 2016 год, скорректированных на текущий темп роста (снижения) 1 полугодия 2017 года к уровню аналогичного периода прошлого года, налоговой базы, темпа роста потребительских цен на товары (работы, услуг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единого сельскохозяйственного налога на 2018 год запланирован в объеме 1 000 рублей, на 2019 год – 1 000 рублей, на 2020 год – 1 000 рубле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запланировано на 2018 год в размере 10 000 рублей, на 2019 год - 10 000 рублей, 2020 год - 10 000 рублей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произведен налоговым органом в соответствии с главой 32 Налогового кодекса РФ «Налог на имущество физических лиц», с Законом Омской области №1788-ОЗ от 24.09.2015 «Об установлении единой даты начала применения на территории Омской области порядка определения налоговой базы по налогу на имущество физических лиц исходя из кадастровой стоимости объектов налогообложения и внесении изменений в Закон Омской области «О налоге на имущество организаций». Прогноз по налогу основан на динамике налоговой базы по налогу, сведениях отчета 5-МН за 2016 год, данных об исчисленных суммах налога за 2016 год и уровне собираемости налога в 2016 году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емельный нало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Бюджетные назначения по данному налогу на 2018 год запланированы в размере 790 000 рублей, на 2019 год в размере 790 000 рублей, на 2020 году в размере 790 000 рублей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Прогноз сформирован в соответствии с главой 31 Налогового кодекса РФ «Земельный налог», с Приказом Министерства имущественных отношений Омской области № 50-п от 20.11.2014 г. «Об утверждении результатов определения кадастровой стоимости земельных участков в составе земель населенных пунктов Омской области». Прогноз по налогу основан на динамике налоговой базы по налогу, сведениях отчета 5-МН за 2016 год, данных об исчисленных суммах налога за 2016 год и уровне собираемости налога в 2016 году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ая пошли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на 2018 год планируется в объеме 12 000 рублей, на 2019 год -12 000 рублей, на 2020 год - 12 000 рублей, в соответствии с Методикой прогнозирования доходов, исходя из количества обращений соискателей за совершение нотариальных действий, ожидаемых в очередном году и плановом период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Доходы от использования имущества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Данные поступления запланированы на 2018 год в размере 603 835,50 рублей, на 2019 год – 603 835,50 рублей, на 2020 год – 603 835,50 рублей в соответствии с Методикой прогнозирования доходов</w:t>
      </w:r>
      <w:r>
        <w:rPr>
          <w:color w:val="000000"/>
          <w:sz w:val="28"/>
          <w:szCs w:val="28"/>
        </w:rPr>
        <w:t>, исходя из количества договоров, заключенных (предполагаемых к заключению) с арендаторами</w:t>
      </w:r>
      <w:r>
        <w:rPr>
          <w:sz w:val="28"/>
          <w:szCs w:val="28"/>
        </w:rPr>
        <w:t xml:space="preserve"> муниципального имущества, включая земельные участки, находящиеся в собственности поселения.</w:t>
      </w:r>
    </w:p>
    <w:p>
      <w:pPr>
        <w:pStyle w:val="Normal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 от платных у слуг и компенсации затрат государств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Данные поступления запланированы на 2018 год в размере 33 500 рублей, на 2019 год – 33 500 рублей, на 2020 год – 33 500 рублей по поступлению доходов от приносящей доход деятельности казенного учреждения «хозяйственного управления Администрации Покровского сельского поселения Омского муниципального района Омской области» в соответствии с Методикой прогнозирования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на 2018 год запланированы в размере 3 712 812,09 рублей, на 2019 год в размере – 3 712 812,09 рублей, на 2020 год в размере – 3 712 812,09 рубле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формированию расходной части бюджета Покровского сельского поселения 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асходной части местного бюджета на 2018 год и на плановый период 2019 и 2020 годов производилось с учетом следующих основных направле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действующих расходных обязатель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ъема бюджетных ассигнований на оплату труда муниципальных служащих и содержание органов местного самоуправления Покровского сельского поселения Омского муниципального района Омской области, только (исключительно) в пределах (не выше) норматива, утвержденного Правительства Омской области на 2017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 прав граждан на законодательно установленные социальные гарант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pacing w:val="1"/>
          <w:sz w:val="28"/>
          <w:szCs w:val="28"/>
        </w:rPr>
        <w:t xml:space="preserve">В целях обеспечения сбалансированности местных бюджетов на </w:t>
      </w:r>
      <w:r>
        <w:rPr>
          <w:sz w:val="28"/>
          <w:szCs w:val="28"/>
        </w:rPr>
        <w:t xml:space="preserve">2017 год </w:t>
      </w:r>
      <w:r>
        <w:rPr>
          <w:spacing w:val="1"/>
          <w:sz w:val="28"/>
          <w:szCs w:val="28"/>
        </w:rPr>
        <w:t>рекомендовано ограничить принятие новых расходных обязательств, а также необеспеченное финансовыми ресурсами увеличение финансирования действующих расходных обязательст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на исполнение действующих и принимаемых обязательств рассчитан исходя из ожидаемой оценки исполнения бюджета текущего года в пределах прогнозируемого объема доходов бюджета Покровского сельского поселения и изменений 131-ФЗ от 06.10.2003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center"/>
        <w:rPr>
          <w:b/>
          <w:b/>
          <w:spacing w:val="1"/>
          <w:sz w:val="28"/>
          <w:szCs w:val="28"/>
          <w:u w:val="single"/>
        </w:rPr>
      </w:pPr>
      <w:r>
        <w:rPr>
          <w:b/>
          <w:spacing w:val="1"/>
          <w:sz w:val="28"/>
          <w:szCs w:val="28"/>
          <w:u w:val="single"/>
        </w:rPr>
        <w:t>Объем дефицита бюджет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>
          <w:b/>
          <w:b/>
          <w:spacing w:val="1"/>
          <w:sz w:val="28"/>
          <w:szCs w:val="28"/>
          <w:u w:val="single"/>
        </w:rPr>
      </w:pPr>
      <w:r>
        <w:rPr>
          <w:b/>
          <w:spacing w:val="1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pacing w:val="1"/>
          <w:sz w:val="28"/>
          <w:szCs w:val="28"/>
        </w:rPr>
        <w:t>В целях обеспечения сбалансированности бюджета Покровского</w:t>
      </w:r>
      <w:r>
        <w:rPr>
          <w:sz w:val="28"/>
          <w:szCs w:val="28"/>
        </w:rPr>
        <w:t xml:space="preserve"> сельского поселения </w:t>
      </w:r>
      <w:r>
        <w:rPr>
          <w:spacing w:val="1"/>
          <w:sz w:val="28"/>
          <w:szCs w:val="28"/>
        </w:rPr>
        <w:t xml:space="preserve">в 2018 году размер дефицита определяется равным нулю, на 2019 и 2020 годы равным нулю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pacing w:val="1"/>
          <w:sz w:val="28"/>
          <w:szCs w:val="28"/>
        </w:rPr>
        <w:t xml:space="preserve">Таким образом, проект бюджета </w:t>
      </w:r>
      <w:r>
        <w:rPr>
          <w:sz w:val="28"/>
          <w:szCs w:val="28"/>
        </w:rPr>
        <w:t>на 2018 год и на плановый период 2019 и 2020 годов</w:t>
      </w:r>
      <w:r>
        <w:rPr>
          <w:spacing w:val="1"/>
          <w:sz w:val="28"/>
          <w:szCs w:val="28"/>
        </w:rPr>
        <w:t xml:space="preserve"> равным нулю рассчитан бездефицитным, т.е. сбалансированным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pacing w:val="1"/>
          <w:sz w:val="28"/>
          <w:szCs w:val="28"/>
          <w:u w:val="single"/>
        </w:rPr>
      </w:pPr>
      <w:r>
        <w:rPr>
          <w:b/>
          <w:spacing w:val="1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й объем расходов бюджета на 2018 год и на плановый период 2019 и 2020 годов</w:t>
      </w:r>
    </w:p>
    <w:p>
      <w:pPr>
        <w:pStyle w:val="Normal"/>
        <w:widowControl w:val="false"/>
        <w:tabs>
          <w:tab w:val="clear" w:pos="708"/>
          <w:tab w:val="left" w:pos="633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кровского сельского поселения Омского муниципального района на 2018 год определен на уровне 5 960 007,59 рублей, в том числе за счет межбюджетных трансфертов, предполагаемых к получению из областного и районного бюджета в сумме 3 814 994,09 рублей (из них нецелевого характера (дотации) – 3 712 812,09 рублей), налоговых и неналоговых доходов -  в сумме 2 143 335,5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Общий объем   расходов   местного   бюджета на     2019   год в сумме 5 974 158,59 рублей, в том числе условно утвержденные расходы в сумме 146 729,00 рублей, и на 2020 год в сумме 5 992 980,59 рублей, в том числе условно утвержденные расходы в сумме 294 208,00 рубл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х к проекту бюджета на 2018 год и на плановый период 2019 и 2020 годов расходы, осуществляемые за счет дотаций, включены в колонку «Налоговые и неналоговые доходы и поступления нецелевого характера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расходов 2018 года доля межбюджетных трансфертов, поступающих из бюджета Омской области и районного бюджета, составляет 64,0%, в 2019 году – 63,9 %, доля расходов, осуществляемых за счет налоговых и неналоговых доходов местного бюджета в 2020 году составляет 63,8%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зервный фонд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зервного фонда Администрации Покровского сельского поселения в общих расходах бюджета на 2018 год предусмотрено в размере 35 000,00 рублей, на 2019 год в размере 35 000,00 рублей и на 2020 год в размере 35 000,00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государственные вопросы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на 2018 год по данному разделу учтены расходы на обеспечение функционирования высшего должностного лица органов местного самоуправления, местных администраций, другие общегосударственные вопросы в общей сумме 5 310 403,59 руб.</w:t>
      </w:r>
    </w:p>
    <w:p>
      <w:pPr>
        <w:pStyle w:val="Normal"/>
        <w:ind w:right="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за счет безвозмездных поступлений из областного и районного бюджетов в сумме 3 712 812,09 руб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бюджетных ассигнований на содержание органов местного самоуправления Покровского сельского поселения Омского муниципального района Омской области произведен в соответствии с нормативом формирования расходов на оплату труда и содержание органов местного установленным Правительством Омской области на 2018 год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по органам местного самоуправления Покровского сельского поселения на 2018 год сформирован без увеличения заработной платы, исходя из фактически действующего в 2017 году штатного распис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текущей деятельности по органам местного самоуправления Покровского сельского поселения, имеющим в подведомственности муниципальное казенное учреждение «Хозяйственное управление», предусмотрены в составе расходов данного муниципального учреждения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безопасность и правоохранительная деятельно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Финансирование расходов в области защиты населения и территории от чрезвычайных ситуаций природного и техногенного характера, гражданской обороны на 2018 в размере 20 000,00 рублей, на 2019 год в размере 20 000,00 рублей и на 2020 год в размере 20 000,00 рублей.</w:t>
      </w:r>
    </w:p>
    <w:p>
      <w:pPr>
        <w:pStyle w:val="Normal"/>
        <w:tabs>
          <w:tab w:val="clear" w:pos="708"/>
          <w:tab w:val="left" w:pos="2385" w:leader="none"/>
          <w:tab w:val="center" w:pos="4904" w:leader="none"/>
        </w:tabs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экономик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в области дорожного хозяйства планируются на 2018 в размере 400 000,00 рублей, на 2019 год в размере 400 000,00 рублей и на 2020 год в размере 400 000,00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Культура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на финансовое обеспечение деятельности бюджетного учреждения МБУ «Покровский КДЦ» по разделу «Культура», на 2018 год запланирован в сумме 15 000,00 руб., в том числе за счет поступлений из областного и районного бюджетов – 0,00 руб., налоговых и неналоговых доходов местного бюджета – 15 000,00 рублей, на 2019 год в размере 15 000,00 рублей и на 2020 год в размере 15 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ая политик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"Социальная политика" на 2018 год запланированы в размере 30 744,00 рублей, на 2019 год в размере 30 744,00 рублей и на 2020 год в размере 30 744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Физическая культура и спор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отрасли «Физическая культура и спорт» предусмотрены на 2018 год в сумме 25 000 рублей, из них за счет безвозмездных поступлений предусмотрено 0,00 рублей, за счет налоговых и неналоговых доходов бюджета – 25 000,00 рублей, на 2019 год в размере 25 000,00 рублей и на 2020 год в размере 25 000,00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жбюджетные отношен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на 2018 год запланированы в размере 3 712 812,09 рублей, в том числе: дотации – 3 712 812,09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А. И. Шаф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863"/>
        </w:tabs>
        <w:ind w:left="186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sz w:val="26"/>
      <w:szCs w:val="26"/>
      <w:shd w:fill="FFFFFF" w:val="clear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11:00Z</dcterms:created>
  <dc:creator>djob</dc:creator>
  <dc:description/>
  <cp:keywords/>
  <dc:language>en-US</dc:language>
  <cp:lastModifiedBy>Анастасия</cp:lastModifiedBy>
  <cp:lastPrinted>2017-11-13T15:32:00Z</cp:lastPrinted>
  <dcterms:modified xsi:type="dcterms:W3CDTF">2017-11-17T02:56:00Z</dcterms:modified>
  <cp:revision>94</cp:revision>
  <dc:subject/>
  <dc:title>Пояснительная записка к формированию доходной части бюджета поселения на 2010 год</dc:title>
</cp:coreProperties>
</file>