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</w:t>
      </w:r>
    </w:p>
    <w:p>
      <w:pPr>
        <w:pStyle w:val="Normal"/>
        <w:jc w:val="right"/>
        <w:rPr>
          <w:sz w:val="28"/>
          <w:szCs w:val="28"/>
        </w:rPr>
      </w:pPr>
      <w:r>
        <w:rPr/>
        <w:t>от 29.12.2014 № 7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Покровского сельского поселения Омского муниципального района Ом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витие социально – экономического потенциала Покровского сельского поселения Омского муниципального района Омской област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наименование муниципальной </w:t>
      </w:r>
      <w:r>
        <w:rPr/>
        <w:t>программы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2453"/>
        <w:gridCol w:w="883"/>
        <w:gridCol w:w="872"/>
        <w:gridCol w:w="1756"/>
        <w:gridCol w:w="1838"/>
        <w:gridCol w:w="1250"/>
        <w:gridCol w:w="1250"/>
        <w:gridCol w:w="1249"/>
        <w:gridCol w:w="1250"/>
        <w:gridCol w:w="1114"/>
        <w:gridCol w:w="1114"/>
        <w:gridCol w:w="1559"/>
        <w:gridCol w:w="1208"/>
        <w:gridCol w:w="727"/>
        <w:gridCol w:w="616"/>
        <w:gridCol w:w="616"/>
        <w:gridCol w:w="616"/>
        <w:gridCol w:w="616"/>
        <w:gridCol w:w="547"/>
      </w:tblGrid>
      <w:tr>
        <w:trPr>
          <w:trHeight w:val="771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мероприятия муниципальной  программы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 муниципальной программы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за реализацию мероприятия муниципальной программы &lt;**&gt;</w:t>
            </w:r>
          </w:p>
        </w:tc>
        <w:tc>
          <w:tcPr>
            <w:tcW w:w="906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ероприятия муниципальной программы (рублей)</w:t>
            </w:r>
          </w:p>
        </w:tc>
        <w:tc>
          <w:tcPr>
            <w:tcW w:w="65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реализации мероприятия (группы мероприятий) муниципальной программы &lt;*****&gt;</w:t>
            </w:r>
          </w:p>
        </w:tc>
      </w:tr>
      <w:tr>
        <w:trPr>
          <w:trHeight w:val="94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06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548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год)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97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0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838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2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4656"/>
        <w:gridCol w:w="1134"/>
        <w:gridCol w:w="1842"/>
        <w:gridCol w:w="380"/>
        <w:gridCol w:w="2030"/>
        <w:gridCol w:w="1640"/>
        <w:gridCol w:w="1400"/>
        <w:gridCol w:w="1400"/>
        <w:gridCol w:w="1400"/>
        <w:gridCol w:w="1460"/>
        <w:gridCol w:w="1400"/>
        <w:gridCol w:w="380"/>
        <w:gridCol w:w="380"/>
        <w:gridCol w:w="380"/>
        <w:gridCol w:w="380"/>
        <w:gridCol w:w="380"/>
        <w:gridCol w:w="380"/>
        <w:gridCol w:w="380"/>
        <w:gridCol w:w="380"/>
      </w:tblGrid>
      <w:tr>
        <w:trPr>
          <w:tblHeader w:val="true"/>
          <w:trHeight w:val="240" w:hRule="atLeast"/>
          <w:cantSplit w:val="true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07" w:hRule="atLeast"/>
          <w:cantSplit w:val="true"/>
        </w:trPr>
        <w:tc>
          <w:tcPr>
            <w:tcW w:w="2240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 – Повышение эффективности реализации муниципальной политики в развитии социально – экономического потенциала Покровского сельского поселения Омского муниципального района Омской области</w:t>
            </w:r>
          </w:p>
        </w:tc>
      </w:tr>
      <w:tr>
        <w:trPr>
          <w:trHeight w:val="350" w:hRule="atLeast"/>
          <w:cantSplit w:val="true"/>
        </w:trPr>
        <w:tc>
          <w:tcPr>
            <w:tcW w:w="22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муниципальной программы – Обеспечение стабилизации функционирования  отрасли жилищно-коммунального хозяйства на территории Покровского сельского поселения Омского муниципального района Омской области</w:t>
            </w:r>
          </w:p>
        </w:tc>
      </w:tr>
      <w:tr>
        <w:trPr>
          <w:trHeight w:val="52" w:hRule="atLeast"/>
          <w:cantSplit w:val="true"/>
        </w:trPr>
        <w:tc>
          <w:tcPr>
            <w:tcW w:w="22402" w:type="dxa"/>
            <w:gridSpan w:val="20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– 1.</w:t>
              <w:tab/>
              <w:t xml:space="preserve"> «Развитие жилищно-коммунального хозяйства Покровского сельского поселения Омского муниципального района Омской области на 2014-2018 годы».</w:t>
            </w:r>
          </w:p>
        </w:tc>
      </w:tr>
      <w:tr>
        <w:trPr>
          <w:trHeight w:val="52" w:hRule="atLeast"/>
          <w:cantSplit w:val="true"/>
        </w:trPr>
        <w:tc>
          <w:tcPr>
            <w:tcW w:w="22402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 1 муниципальной программы – Улучшение качества жизни населения Покровского сельского поселения предоставления услуг по благоустройству</w:t>
            </w:r>
          </w:p>
        </w:tc>
      </w:tr>
      <w:tr>
        <w:trPr>
          <w:trHeight w:val="32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Задача 1 подпрограммы 1 муниципальной программы – повышение качества предоставляемых муниципальных услуг в сфере жилищно – коммунального хозяйств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2 200,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 078,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189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189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744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2 200,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 078,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189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189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744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2 200,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 078,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189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189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744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– благоустройств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 122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189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189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744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9 122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189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189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744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9 122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189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189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744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– мероприятия по организации уличного освещ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9 122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189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189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744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9 122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189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189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744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 122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189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189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744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 – мероприятия по организации и содержанию мест захоронения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– коммунальное хозяйств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3 078,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3 078,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3 078,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3 078,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3 078,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 078,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6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 – мероприятия в области коммунального хозяй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3 078,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3 078,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3 078,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3 078,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3 078,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3 078,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1 муниципальной программы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2 200,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 078,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189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189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744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2 200,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 078,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189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189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744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2 200,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 078,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189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 189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744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муниципальной программы - Развитие муниципальных услуг в сфере культурно-досуговой деятельности, молодежной политики, физической культуры и спорта;</w:t>
            </w:r>
          </w:p>
        </w:tc>
      </w:tr>
      <w:tr>
        <w:trPr>
          <w:trHeight w:val="240" w:hRule="atLeast"/>
          <w:cantSplit w:val="true"/>
        </w:trPr>
        <w:tc>
          <w:tcPr>
            <w:tcW w:w="22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- 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4-2018 годы</w:t>
            </w:r>
          </w:p>
        </w:tc>
      </w:tr>
      <w:tr>
        <w:trPr>
          <w:trHeight w:val="383" w:hRule="atLeast"/>
          <w:cantSplit w:val="true"/>
        </w:trPr>
        <w:tc>
          <w:tcPr>
            <w:tcW w:w="22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2 муниципальной программы - Повышение качества предоставляемых муниципальных услуг в социально-культурной сфере</w:t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2 муниципальной программы - Развитие муниципальных услуг в сфере физической культуры и спорта, социальной поддержк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353,2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353,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353,2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353,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353,2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353,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353,2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353,2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– Развитие муниципальных услуг в сфере культурно-досуговой деятельност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 447,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 447,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 447,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 447,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 447,2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 447,2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47,2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47,2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- организация и проведение областных, районных и сельских культурных мероприятий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47,2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47,2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47,2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47,2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47,2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47,2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47,2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47,2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-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звитие физической культуры и спорта в поселении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0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0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0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0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0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0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- организация, проведение и участие в областных, районных и сельских спортивных мероприятиях, соревнованиях и праздни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0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0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0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0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60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0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- формирование условий для осуществления социальной поддержки граждан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30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30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30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30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306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306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- осуществление мероприятий по предоставлению доплат к пенсиям муниципальных служащи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30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30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30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30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306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306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6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2 муниципальной программ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353,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353,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86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353,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353,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353,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353,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муниципальной программы - Совершенствование муниципальной политики в сферах деятельности, относящихся к компетенции Администрации.</w:t>
            </w:r>
          </w:p>
        </w:tc>
      </w:tr>
      <w:tr>
        <w:trPr>
          <w:trHeight w:val="240" w:hRule="atLeast"/>
          <w:cantSplit w:val="true"/>
        </w:trPr>
        <w:tc>
          <w:tcPr>
            <w:tcW w:w="22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- Совершенствование муниципальной политики в сферах деятельности, относящихся к компетенции Администрации.</w:t>
            </w:r>
          </w:p>
        </w:tc>
      </w:tr>
      <w:tr>
        <w:trPr>
          <w:trHeight w:val="240" w:hRule="atLeast"/>
          <w:cantSplit w:val="true"/>
        </w:trPr>
        <w:tc>
          <w:tcPr>
            <w:tcW w:w="22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3 муниципальной программы - Создание необходимых условий для эффективного осуществления полномочий муниципально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3 муниципальной программы - Совершенствование муниципальной политики в сферах деятельности, относящихся к компетенции Администраци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141 222,6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53 661,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42 03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66 810,8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97 112,7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141 222,6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53 661,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42 03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66 810,8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97 112,7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40 117,6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52 556,0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40 645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65 417,8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97 112,7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1 60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 891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 105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 393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393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– Повышение эффективности деятельности Администрации Покровского сельского поселения Омского муниципального района Ом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141 222,6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53 661,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42 03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66 810,8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97 112,7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141 222,6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53 661,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42 03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66 810,8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97 112,7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40 117,6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52 556,0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40 645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65 417,8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97 112,7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1 60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 891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 105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 393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393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-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61 917,7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52 689,7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25 60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65 917,4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00 710, 5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7 000,00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61 917,7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52 689,7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25 60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65 917,4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00 710, 5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7 00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34 917,7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22 689,7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25 60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65 917,4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00 710, 5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7 00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 - обеспечение выполнения функций казенных учрежден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482 413,9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 826 866,31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5 045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9 500,4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6 402,2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4 600,00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482 413,9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 826 866,31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5 045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9 500,4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6 402,2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4 60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482 413,9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 826 866,31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5 045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9 500,4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6 402,2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4 60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 - финансовое обеспечение исполнения органами местного самоуправления Омской области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 891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105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 393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393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 891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105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 393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393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 891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105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 393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393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 - формирование и использование средств резервных фон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 – обеспечение проведения выборов и референдум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6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3 муниципальной программ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141 222,6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53 661,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42 03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66 810,8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97 112,7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86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141 222,6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53 661,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42 03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66 810,8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97 112,7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40 117,6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52 556,0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40 645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65 417,8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97 112,7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1 60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 891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105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 393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393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 муниципальной программы Повышение качества предоставляемых муниципальных услуг в сфере дорожного хозяйства</w:t>
            </w:r>
          </w:p>
        </w:tc>
      </w:tr>
      <w:tr>
        <w:trPr>
          <w:trHeight w:val="240" w:hRule="atLeast"/>
          <w:cantSplit w:val="true"/>
        </w:trPr>
        <w:tc>
          <w:tcPr>
            <w:tcW w:w="22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- Поддержка дорожного хозяйства Покровского сельского поселения Омского муниципального района Омской области на 2014-2018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224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4 муниципальной программы - Проведение муниципальной политики, направленной на развитие дорожного хозяйства, обеспечение устойчивого функционирования дорожного хозяйства, создание условий безопасной эксплуатации автомобильных дорог местного знач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4 муниципальной программы - Повышение качества предоставляемых муниципальных услуг в сфере дорожного хозяй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– содержание автомобильных дорог общего поль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- Организация ремонта автомобильных дорог местного значени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6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4 муниципальной программ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86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86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86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002 776,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14 092,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74 227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98 999,8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30 856,7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 884 600,00 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002 776,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14 092,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74 227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98 999,8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30 856,7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 884 600,00 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698 885,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12 987,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72 834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97 606,8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30 856,7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884 60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 891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105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 393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393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134" w:hanging="12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headerReference w:type="default" r:id="rId2"/>
      <w:type w:val="nextPage"/>
      <w:pgSz w:orient="landscape" w:w="23811" w:h="16838"/>
      <w:pgMar w:left="1559" w:right="283" w:gutter="0" w:header="295" w:top="1560" w:footer="0" w:bottom="568"/>
      <w:pgNumType w:start="1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9:00:00Z</dcterms:created>
  <dc:creator>Kulikova</dc:creator>
  <dc:description/>
  <cp:keywords/>
  <dc:language>en-US</dc:language>
  <cp:lastModifiedBy>Анастасия</cp:lastModifiedBy>
  <cp:lastPrinted>2014-12-22T16:02:00Z</cp:lastPrinted>
  <dcterms:modified xsi:type="dcterms:W3CDTF">2015-02-27T03:44:00Z</dcterms:modified>
  <cp:revision>82</cp:revision>
  <dc:subject/>
  <dc:title>«Приложение № 3</dc:title>
</cp:coreProperties>
</file>