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8"/>
          <w:sz w:val="28"/>
          <w:szCs w:val="28"/>
        </w:rPr>
      </w:pPr>
      <w:r>
        <w:rPr>
          <w:rFonts w:eastAsia="Times New Roman"/>
          <w:color w:val="000000"/>
          <w:spacing w:val="38"/>
          <w:sz w:val="28"/>
          <w:szCs w:val="28"/>
        </w:rPr>
        <w:t xml:space="preserve">      </w:t>
      </w:r>
      <w:r>
        <w:rPr>
          <w:color w:val="000000"/>
          <w:spacing w:val="38"/>
          <w:sz w:val="28"/>
          <w:szCs w:val="28"/>
        </w:rPr>
        <w:t>29.12.2014</w:t>
      </w:r>
      <w:r>
        <w:rPr>
          <w:rStyle w:val="Emphasis"/>
        </w:rPr>
        <w:tab/>
        <w:tab/>
        <w:tab/>
        <w:tab/>
        <w:tab/>
        <w:tab/>
        <w:tab/>
        <w:tab/>
        <w:tab/>
      </w:r>
      <w:r>
        <w:rPr>
          <w:rStyle w:val="Emphasis"/>
          <w:i w:val="false"/>
        </w:rPr>
        <w:t>№ 78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аспорт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Паспорт подпрограммы «Развитие жилищно-коммунального хозяйства Покровского сельского поселения Омского муниципального района Омской области на 2014-2018 годы» изложить в новой редакции согласно приложению   № 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) Паспорт подпрограммы «Оказание качественных услуг в социаль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)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4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12.2014 № 7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униципальных услуг в сфере культурно-досуговой деятельности, физической культуры и спорта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3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4 год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7 002 776,24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7 014 092,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 474 22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 398 999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884 6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6 698 885,24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6 912 987,6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 372 83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 297 606,87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230 856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884 600,00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03 891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жизни населения, за счет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ультурного,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12.2014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>
          <w:trHeight w:val="25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жилищно-коммунального хозяйства Покр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жизни населения Покровского сельского поселения за счет устойчивого функционирования жилищно – коммунального комплек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фере жилищно – коммунального хозяй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лагоустройство 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подпрограммы составят 1 502 200,29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13 078,2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30 74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1 502 200,29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813 078,2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29 18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130 744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10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 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в 2018 году -  0,00 рублей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 повышение уровня жизни населения посредством улучшения качества предоставляемых услуг по благоустройству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>- увеличение количества построенных линий наружного уличного освещения на территории с. Покровка;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- организация мест захоронения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12.2014 № 7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ых услуг в сфере культурно-досуговой деятельности, физической культуры и спорт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в сфере культурно-досугов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физической культуры и спорта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ние условий для осуществления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бюджета Покровского сельского Общие расходы бюджета Покровского сельского поселения на реализацию подпрограммы составят 69 353,2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7 353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69 353,2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7 353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69 353,2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7 353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 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 00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величение доли 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ы населения Покровского сельского поселения занимающегося физической культурой и спортом, от общей численности населения поселения до 15 процен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от общей численности населения Покровского сельского поселения (процентов)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9.12.2014 № 7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25 141 222,67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 853 661,0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 242 03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5 166 810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097 112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, поступлений нецелевого характера составят    25 040 117,67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 752 556,0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 140 64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 065 417,8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 097 112,7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 781 600,00 рублей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303 891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1 39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33:00Z</dcterms:created>
  <dc:creator>user</dc:creator>
  <dc:description/>
  <cp:keywords/>
  <dc:language>en-US</dc:language>
  <cp:lastModifiedBy>Анастасия</cp:lastModifiedBy>
  <cp:lastPrinted>2017-05-02T11:37:00Z</cp:lastPrinted>
  <dcterms:modified xsi:type="dcterms:W3CDTF">2017-05-02T05:38:00Z</dcterms:modified>
  <cp:revision>141</cp:revision>
  <dc:subject/>
  <dc:title>ОМСКИЙ  МУНИЦИПАЛЬНЫЙ  РАЙОН ОМСКОЙ  ОБЛАСТИ</dc:title>
</cp:coreProperties>
</file>