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8.12.2018</w:t>
        <w:tab/>
        <w:tab/>
        <w:tab/>
        <w:tab/>
        <w:tab/>
        <w:tab/>
        <w:tab/>
        <w:tab/>
        <w:tab/>
        <w:tab/>
        <w:t>№  79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Развитие жилищно-коммунального хозяйства Покровского сельского поселения Омского муниципального района Омской области на 2014-2021 годы» изложить в новой редакции согласно приложению   № 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21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21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) паспорт подпрограммы «Поддержка дорожного хозяйства Покровского сельского поселения Омского муниципального района Омской области на 2019 год» изложить в новой редакции согласно приложению № 5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8.12.2018 № 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1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1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9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58 513 971,8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693 532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08 864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279 692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728 656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612 362,9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 815 788,16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6 178 390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6 096 683,59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57 636 872,83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592 427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 995 811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174 999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627 474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496 624,9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 702 012,16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6 064 614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5 982 907,59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877 099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01 182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15 738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13 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113 776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21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8.12.2018 № 79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1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519"/>
      </w:tblGrid>
      <w:tr>
        <w:trPr>
          <w:trHeight w:val="255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жилищно-коммунального хозяйства Покровского сельского поселения Омского муниципального района Омской области на 2014-2021 годы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1 годы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жизни населения Покровского сельского поселения за счет устойчивого функционирования жилищно - коммуналь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2. Коммунальное хозяйство Покр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. Организация и содержание мест захоронения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подпрограммы составят 2 128 307,8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96 969,5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 267 039,9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2 093,6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9 594,7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2 62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2 128 307,8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96 969,5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 267 039,9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2 093,6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9 594,71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2 62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2018 году -  0,00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2020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 2021 году – </w:t>
            </w:r>
            <w:r>
              <w:rPr>
                <w:sz w:val="24"/>
                <w:szCs w:val="24"/>
                <w:lang w:val="ru-RU"/>
              </w:rPr>
              <w:t>0,00</w:t>
            </w:r>
            <w:r>
              <w:rPr>
                <w:sz w:val="24"/>
                <w:szCs w:val="24"/>
              </w:rPr>
              <w:t xml:space="preserve"> 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повышение уровня жизни населения посредством улучшения качества предоставляемых услуг по благоустройств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уровня жизни населения посредством улучшения качества предоставляемых услуг в сфере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троенных линий наружного уличного освещения на территории с. Покров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8.12.2018 № 7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1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558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на 2014-2021 годы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1 годы</w:t>
            </w:r>
          </w:p>
        </w:tc>
      </w:tr>
      <w:tr>
        <w:trPr>
          <w:trHeight w:val="804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Общие расходы бюджета Покровского сельского поселения на реализацию подпрограммы составят 2 234 755,2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70 939,3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358 470,1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27 91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77 850,5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280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280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280 744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1 587 817,5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49 90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42 010,0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27 909,0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47 91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77 850,5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280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280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280 744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646 937,6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 447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28 929,3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230 561,1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8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0 рублей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1 году:</w:t>
            </w:r>
          </w:p>
          <w:p>
            <w:pPr>
              <w:pStyle w:val="Normal"/>
              <w:rPr/>
            </w:pPr>
            <w:r>
              <w:rPr/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</w:rPr>
              <w:t>30</w:t>
            </w:r>
            <w:r>
              <w:rPr/>
              <w:t xml:space="preserve"> процентов;</w:t>
            </w:r>
          </w:p>
          <w:p>
            <w:pPr>
              <w:pStyle w:val="Normal"/>
              <w:rPr/>
            </w:pPr>
            <w:r>
              <w:rPr/>
              <w:t>- увеличение доли населения Покровского сельского поселения, участвующего в культурно-досуговых мероприятиях, к 2021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</w:rPr>
              <w:t xml:space="preserve">спортивных мероприятиях, в общественной жизни поселка </w:t>
            </w:r>
            <w:r>
              <w:rPr/>
              <w:t>к 2021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/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 </w:t>
            </w:r>
            <w:r>
              <w:rPr/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доля населения</w:t>
            </w:r>
            <w:r>
              <w:rPr/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8.12.2018 № 7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21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21 годы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1 год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46 791 664,3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788 781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20 791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424 287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 814 410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041 363,3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 011 744,16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 374 346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5 315 939,59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45 914 565,36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687 67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07 738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319 594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713 228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925 625,3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5 897 968,16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 260 570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2021 году – 5 202 163,59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877 099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 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1 182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15 738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113 776,00 рублей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1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8.12.2018 № 79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1 годы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58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дорожного хозяйства Покровского сельского поселения Омского муниципального района Омской области на 2019 год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дорожного хозяйства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в сельском поселени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емонта автомобильных дорог местного значения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подпрограммы составят 6 121 288,0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0 42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33 14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56 21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4 350 971,0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430 52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50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2 092 239,2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62 694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19 464,3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79 551,2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430 52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50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4 029 048,78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0 42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70 451,3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36 7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 771 419,78 рублей;</w:t>
            </w:r>
          </w:p>
          <w:p>
            <w:pPr>
              <w:pStyle w:val="Normal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0 рублей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2019 году капитального и текущего ремонта автомобильных дорог поселения с твердым покрытием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втомобильных дорог муниципального района с твердым покрытием, в отношении которых произведен капитальный ремонт (тыс. кв.м.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8-12-27T17:07:00Z</cp:lastPrinted>
  <dcterms:modified xsi:type="dcterms:W3CDTF">2018-12-27T11:07:00Z</dcterms:modified>
  <cp:revision>218</cp:revision>
  <dc:subject/>
  <dc:title>ОМСКИЙ  МУНИЦИПАЛЬНЫЙ  РАЙОН ОМСКОЙ  ОБЛАСТИ</dc:title>
</cp:coreProperties>
</file>