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ИЙ МУНИЦИПАЛЬНЫЙ РАЙОН ОМСКОЙ ОБЛАСТИ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</w:t>
      </w:r>
      <w:r>
        <w:rPr/>
        <w:t xml:space="preserve"> сельского поселения</w:t>
      </w:r>
    </w:p>
    <w:tbl>
      <w:tblPr>
        <w:tblW w:w="10591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1"/>
      </w:tblGrid>
      <w:tr>
        <w:trPr>
          <w:trHeight w:val="200" w:hRule="atLeast"/>
        </w:trPr>
        <w:tc>
          <w:tcPr>
            <w:tcW w:w="10591" w:type="dxa"/>
            <w:tcBorders>
              <w:top w:val="thinThickMediumGap" w:sz="3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2.2017</w:t>
        <w:tab/>
        <w:t xml:space="preserve">                                                                                                   № 81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 внесении изменений в постановление администрации Покровского сельского поселения от 10.10.2013 № 67 «Об утверждении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целях социально-экономического развития Покр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Покровского сельского поселения Омского муниципального района Омской области от 14.05.2013 № 30 «Об утверждении Положения о порядке разработки и реализации муниципальных целевых программ на территории Покровского сельского поселения Омского муниципального района Омской области»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Внести в муниципальную программу Покровского сельского поселения «Развитие социально-экономического потенциала Покровского сельского поселения Омского муниципального района Омской области на 2014-2018 годы», утвержденную постановлением Администрации Покровского сельского поселения от 10.10.2013 № 67 (далее – муниципальная программа) (в ред. от 17.12.2013 № 84, от 28.02.2014 № 7, от 28.07.2014 № 37, от 15.12.2014 № 72, от 29.12.2014 № 78, от 28.04.2015 № 26, от 23.11.2015 № 62, от 30.12.2015 № 68, от 27.05.2016 № 33, от 01.08.2016 № 49, от 03.10.2016 № 58, от 08.06.2017 № 42, от 02.10.2017 № 69), следующие дополнения: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В паспорте муниципальной программы в строке «Задачи муниципальной программы дополнить пунктом 5 следующего содержания: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овышение уровня благоустройства территории Покровского сельского поселения, создание безопасных и комфортных условий для проживания населения.»;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в строке «Подпрограммы муниципальной программы» дополнить пунктом 5 следующего содержания:</w:t>
      </w:r>
    </w:p>
    <w:p>
      <w:pPr>
        <w:pStyle w:val="Normal"/>
        <w:tabs>
          <w:tab w:val="clear" w:pos="708"/>
          <w:tab w:val="left" w:pos="1800" w:leader="none"/>
        </w:tabs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Формирование современной городской среды Покровского сельского поселения на 2018-2022 год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1.3. </w:t>
      </w:r>
      <w:r>
        <w:rPr>
          <w:rFonts w:eastAsia="Arial Unicode MS"/>
          <w:kern w:val="2"/>
          <w:sz w:val="28"/>
          <w:szCs w:val="28"/>
        </w:rPr>
        <w:t>Дополнить приложением «Подпрограмма «Формирование современной городской среды Покровского сельского поселения на 2018-2022 годы», согласно приложению № 1 к настоящему постановлению.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1.4. Приложение № 1 «Мероприятия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2 к настоящему постановл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5. Приложение № 2 «Ожидаемые результаты реализации муниципальной программы Покровского сельского поселения «Развитие социально-экономического потенциала Покровского сельского поселения Омского муниципального района Омской области на 2014-2020 годы» к муниципальной программе изложить в новой редакции, согласно приложению № 3 к настоящему постановлению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публиковать настоящее постановление в официальном средстве массовой информации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А. И. Шафр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овского сельского поселения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spacing w:before="0" w:after="0"/>
        <w:contextualSpacing/>
        <w:jc w:val="right"/>
        <w:rPr/>
      </w:pPr>
      <w:r>
        <w:rPr>
          <w:sz w:val="28"/>
          <w:szCs w:val="28"/>
        </w:rPr>
        <w:t xml:space="preserve">14.12.2017  № 81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Муниципальная программа</w:t>
      </w:r>
    </w:p>
    <w:p>
      <w:pPr>
        <w:pStyle w:val="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«Формирование современной городской среды Покровского сельского поселения </w:t>
      </w:r>
    </w:p>
    <w:p>
      <w:pPr>
        <w:pStyle w:val="15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8-2022 годы»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</w:t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СПОРТ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дпрограммы 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Формирование современной городской среды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  <w:lang w:eastAsia="en-US"/>
        </w:rPr>
        <w:t>Покровского сельского поселе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2017 год»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845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>Развитие социально-экономического потенциала Покровского сельского поселения Омского муниципального района Омской области на 2014-2018 годы (далее – муниципальная программа)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дпрограммы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>Формирование современной городской среды Покровского сельского поселения на 2018-2022 годы (далее – подпрограмма)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ь муниципальной 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>Администрация Покровского сельского поселения (далее – Администрация)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нитель основного мероприятия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en-US"/>
              </w:rPr>
              <w:t>2018-2022 годы.  Отдельные этапы реализации муниципальной программы не выделяютс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качества и комфорта городской среды на территории Покр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уровня благоустройства дворовых территорий многоквартирных домов (далее – дворовые территории) в соответствии с законодательством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вышение уровня благоустройства территорий общего пользования п. Покровка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основных мероприятий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34" w:hanging="34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Формирование городской среды, в том числе благоустройство дворовых территорий;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0"/>
              <w:ind w:left="34" w:hanging="34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Формирование городской среды, в том числе благоустройство наиболее посещаемых территорий общего пользования п. Покровка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подпрограммы составит 274 250,00 руб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74 250,0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поступлений целевого характера из областного бюджета составят 0,00 руб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одпрограммы</w:t>
            </w:r>
          </w:p>
        </w:tc>
        <w:tc>
          <w:tcPr>
            <w:tcW w:w="5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- доля благоустроенных дворовых территорий МКД от общего количества дворовых территорий МКД 50,0 %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- доля благоустроенных муниципальных территорий общего пользования – 50,0 %</w:t>
            </w:r>
          </w:p>
        </w:tc>
      </w:tr>
    </w:tbl>
    <w:p>
      <w:pPr>
        <w:pStyle w:val="Normal"/>
        <w:suppressAutoHyphens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Характеристика текущего состояния сферы благоустройств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муниципальном образовании</w:t>
      </w:r>
    </w:p>
    <w:p>
      <w:pPr>
        <w:pStyle w:val="Normal"/>
        <w:suppressAutoHyphens w:val="false"/>
        <w:spacing w:before="0" w:after="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ним из приоритетных направлений развития муниципального образования является повышения уровня благоустройства, создание безопасных и комфортных условий для проживания жителей муниципального образования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ус современного муниципального образования во многом определяет уровень внешнего благоустройства и развитая инженерная инфраструктура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муниципальном образовании насчитывается 6 многоквартирных домов. 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>Количество и площадь благоустроенных дворовых территорий (полностью освещенных, оборудованными местами для проведения досуга и отдыха разными группами населения (спортивные площадки, детские площадки и т.д.), малыми архитектурными формами) составляет 6 многоквартирных домов.</w:t>
      </w:r>
    </w:p>
    <w:p>
      <w:pPr>
        <w:pStyle w:val="Normal"/>
        <w:suppressAutoHyphens w:val="false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>Большинство жилых домов введено в эксплуатацию в 1970 - 1985 годах прошлого столетия и внутри квартальные дороги, и проезды, расположенные в жилой застройке, не соответствует технологическим, эксплуатационным требованиям. Благоустройство территории муниципального образования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ого пункта.</w:t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целях повышения комфортности проживания населения в муниципальном образовании реализуются мероприятия, направленные на е благоустройство дворовых территорий, а именно: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дворовые территории обустроены тротуарами и автомобильными дорогами, включая автомобильные дороги, образующие проезды к территориям, прилегающим к многоквартирным домам, установлены детские площадки.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зультаты обследований дворовых территории показали, что пришло в негодность асфальтобетонное покрытие внутри дворовых проездов и тротуаров. В большинстве дворов отсутствует необходимый набор МАФ и обустроенные детские площадки. Отсутствуют специально оборудованные стоянки для автомобилей, что приводит к их хаотичной парковке, в некоторых случаях даже на зеленой зоне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Реализация подпрограммы позволит повысить комфортность проживания жителей поселения, сформировать активную гражданскую позицию населения посредством его участия в благоустройстве внутри дворовых территорий, повысить уровень и качество жизни жителей поселени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плексное благоустройство дворовых территорий и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реализации под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риски, связанные с изменением бюджетного законодательства;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финансовые риски: финансирование муниципальной программы не в полном объеме в связи с неисполнением доходной части бюджета города.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аком случае подпрограмма подлежит корректировке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ind w:left="786" w:hanging="36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ель и задача подпрограммы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Целью подпрограммы является повышение качества и комфорта городской среды на территории Покровского сельского поселения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уровня благоустройства дворовых территорий многоквартирных домов (далее – дворовые территории) в соответствии с законодательством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вышение уровня благоустройства территорий общего пользования п. Ростовка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</w:t>
        <w:tab/>
        <w:t>Ожидаемые результаты реализации подпрограммы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обеспечит достижение следующих ожидаемых результатов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- доля благоустроенных дворовых территорий МКД от общего количества дворовых территорий МКД 50,0 %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- доля благоустроенных муниципальных территорий общего пользования – 50,0%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езультате реализации программных мероприятий, необходимых для приведения территорий, прилегающих к многоквартирным жилым домам, и внутриквартальных проездов в нормативное состояние, обеспечит комфортные условия проживания населения, безопасность движения жителей города, беспрепятственный проезд спецтехники, скорой помощи и т.д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езультате реализации мероприятий, предусмотренных муниципальной программой, планируется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уровня благоустройства дворовых территорий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уровня благоустройства мест массового отдыха людей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комфортности проживания жителей поселения;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безопасности движения пешеходов и транспортных средств на придомовых территориях и проездах к дворовым территориям многоквартирных домов.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  <w:lang w:eastAsia="en-US"/>
        </w:rPr>
        <w:t>4. Срок реализации подпрограммы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я подпрограммы будет осуществляться в 2018 - 2022 годы. Основные этапы ее реализации не выделяются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.</w:t>
        <w:tab/>
        <w:t>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Общий объем финансирования подпрограммы составит 274 250,00 руб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Из общего объема расходы бюджета поселения за счет налоговых и неналоговых доходов, поступлений нецелевого характера составят 274 250,00 руб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 общего объема расходы бюджета поселения за счет поступлений целевого характера из областного бюджета составят 0,00 руб.</w:t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  <w:lang w:eastAsia="en-US"/>
        </w:rPr>
        <w:t>6. Перечень мероприятий подпрограммы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у подпрограммы составляет ремонт и благоустройство дворовых территорий многоквартирных домов и мест массового пребывания населения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>Мероприятия по благоустройству дворовых территорий, общественных территорий форм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маломобильных групп населения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одпрограмма, в которой предусматривается целенаправленная работа по благоустройству дворовых территорий МКД исходя из: 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минимального перечня работ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еспечение освещением дворовых территорий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тановка скамеек, урн для мусора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) дополнительного перечня работ: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орудование детских площадок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борудование спортивных площадок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устройство автомобильных парковок;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- озеленение территории. </w:t>
      </w:r>
    </w:p>
    <w:p>
      <w:pPr>
        <w:pStyle w:val="Normal"/>
        <w:widowControl w:val="false"/>
        <w:suppressAutoHyphens w:val="false"/>
        <w:autoSpaceDE w:val="false"/>
        <w:ind w:firstLine="851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д началом работ по комплексному благоустройству двора разрабатывается эскизный проект мероприятий, а при необходимости - рабочий проект. Все мероприятия планируются с учетом создания условий для жизнедеятельности маломобильных групп населения.</w:t>
      </w:r>
    </w:p>
    <w:p>
      <w:pPr>
        <w:pStyle w:val="Normal"/>
        <w:suppressAutoHyphens w:val="false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  <w:lang w:eastAsia="en-US"/>
        </w:rPr>
        <w:t>7. Описание входящих в состав подпрограммы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сновных мероприятий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 xml:space="preserve">Для достижения цели и решения задачи подпрограммы планируется выполнение следующих </w:t>
      </w:r>
      <w:r>
        <w:rPr>
          <w:b/>
          <w:sz w:val="28"/>
          <w:szCs w:val="28"/>
          <w:lang w:eastAsia="en-US"/>
        </w:rPr>
        <w:t>основных мероприяти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 формирование городской среды, в том числе благоустройство дворовых территорий;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0" w:firstLine="709"/>
        <w:contextualSpacing/>
        <w:jc w:val="both"/>
        <w:rPr/>
      </w:pPr>
      <w:r>
        <w:rPr>
          <w:sz w:val="28"/>
          <w:szCs w:val="28"/>
          <w:lang w:eastAsia="en-US"/>
        </w:rPr>
        <w:t>формирование городской среды, в том числе благоустройство наиболее посещаемых территорий общего пользования п. Покровка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  <w:lang w:eastAsia="en-US"/>
        </w:rPr>
        <w:t>8. Описание мероприятий и целевых индикаторов их выполн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основного мероприятия «Формирование городской среды, в том числе благоустройство дворовых территорий» планируется выполнение следующих мероприятий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  <w:lang w:eastAsia="en-US"/>
        </w:rPr>
        <w:t>капитальный ремонт и ремонт дворовых территорий, проездов к дворовым территориям п. Покровка (далее – ремонт дворовых территорий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лагоустройство дворовых территорий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ые индикаторы, характеризующие реализацию указанных мероприятий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еличение доли отремонтированных дворовых территорий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ой индикатор измеряется в процентах и рассчитывается по формуле: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1 =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1-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1,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>А1 – доля отремонтированных домов территорий от общего количества дворовых территорий в отчетном году (для указанных целей учитываются все дома, которые относятся к многоквартирным в соответствии с требованиями жилищного законодательства), процентов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1 – общее количество дворовых территорий в году, предшествующем отчетному году, процентов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я исходных данных для расчета целевого индикатора определяются на основании статистических данных Администрации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я населения, проживающего в многоквартирных домах с благоустроенными дворовыми территориями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ой индикатор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2 = А2 / В2 х 100,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>А2 – численность населения п. Покровка, проживающего в многоквартирных домах с благоустроенными дворовыми территориями, единиц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2 – общая численность населения п. Ростовка, человек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я исходных данных для расчета целевого индикатора определяются на основании статистических данных Администрации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>В рамках основного мероприятия «Формирование городской среды, в том числе благоустройство наиболее посещаемых территорий общего пользования п. Покровка» планируется выполнение следующего мероприятия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  <w:lang w:eastAsia="en-US"/>
        </w:rPr>
        <w:t>капитальный ремонт, ремонт и содержание автомобильных дорог общего пользования местного значения наиболее посещаемых территорий общего пользования п. Покровка (далее – ремонт наиболее посещаемых территорий)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ой индикатор, характеризующий реализацию указанного мероприяти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0" w:firstLine="851"/>
        <w:contextualSpacing/>
        <w:jc w:val="both"/>
        <w:rPr/>
      </w:pPr>
      <w:r>
        <w:rPr>
          <w:sz w:val="28"/>
          <w:szCs w:val="28"/>
          <w:lang w:eastAsia="en-US"/>
        </w:rPr>
        <w:t>увеличение доли площади благоустроенных территорий общего пользования п. Покровка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левой индикатор измеряется в процентах и рассчитывается по формуле: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3 = </w: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3- </w:t>
      </w:r>
      <w:r>
        <w:rPr>
          <w:sz w:val="28"/>
          <w:szCs w:val="28"/>
          <w:lang w:val="en-US" w:eastAsia="en-US"/>
        </w:rPr>
        <w:t>B</w:t>
      </w:r>
      <w:r>
        <w:rPr>
          <w:sz w:val="28"/>
          <w:szCs w:val="28"/>
          <w:lang w:eastAsia="en-US"/>
        </w:rPr>
        <w:t>3,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>А3 – доля общей площади благоустроенных территорий п. Покровка от общей площади территорий п. Покровка, процентов;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en-US"/>
        </w:rPr>
        <w:t>В3 – общая площадь территорий п. Покровка в году, предшествующем отчетному году, процентов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ия исходных данных для расчета целевого индикатора определяются на основании статистических данных Администрации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/>
      </w:pPr>
      <w:r>
        <w:rPr>
          <w:b/>
          <w:sz w:val="28"/>
          <w:szCs w:val="28"/>
          <w:lang w:eastAsia="en-US"/>
        </w:rPr>
        <w:t>9.Система управления реализацией подпрограммы</w:t>
      </w:r>
    </w:p>
    <w:p>
      <w:pPr>
        <w:pStyle w:val="Normal"/>
        <w:suppressAutoHyphens w:val="false"/>
        <w:ind w:firstLine="85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правление реализацией, формирование отчетности о ходе реализации и проведение оценки эффективности реализации подпрограммы осуществляется в соответствии с законодательством и нормативно-правовыми актами Администрации Покровского сельского поселения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ю подпрограммы в целом и достижение утвержденных значений целевых индикаторов, формирование отчетности о ходе реализации подпрограммы, проведение оценки эффективности реализации подпрограммы обеспечивает ответственный исполнитель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76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45" w:hanging="585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n2r">
    <w:name w:val="fn2r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33:00Z</dcterms:created>
  <dc:creator>USER</dc:creator>
  <dc:description/>
  <cp:keywords/>
  <dc:language>en-US</dc:language>
  <cp:lastModifiedBy>Анастасия</cp:lastModifiedBy>
  <cp:lastPrinted>2017-12-14T17:14:00Z</cp:lastPrinted>
  <dcterms:modified xsi:type="dcterms:W3CDTF">2017-12-14T11:15:00Z</dcterms:modified>
  <cp:revision>16</cp:revision>
  <dc:subject/>
  <dc:title>ОМСКИЙ  МУНИЦИПАЛЬНЫЙ  РАЙОН ОМСКОЙ  ОБЛАСТИ</dc:title>
</cp:coreProperties>
</file>