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7.12.2013  </w:t>
        <w:tab/>
        <w:tab/>
        <w:tab/>
        <w:tab/>
        <w:tab/>
        <w:tab/>
        <w:tab/>
        <w:tab/>
        <w:tab/>
        <w:tab/>
        <w:tab/>
        <w:tab/>
        <w:t xml:space="preserve">№ 84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 Паспорт</w:t>
      </w:r>
      <w:r>
        <w:rPr/>
        <w:t xml:space="preserve"> </w:t>
      </w:r>
      <w:r>
        <w:rPr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 на 2014-2018 годы» 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Пункт 5 «Финансовое обеспечение программы»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 на 2014-2018 годы» изложить в новой редакции согласно приложению № 2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5 «Объемы финансирования подпрограммы» 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в 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 согласно приложению № 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опубликовать в Информационном бюллетене органов местного самоуправления Омского муниципального района Омской области «Омский муниципальный вестник»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7.12.2013 № 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 27 069 682,1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5 823 6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5 882 239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5 740 603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4 811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4 811 6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24 910, 737,1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 068 84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127 312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091 378,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4 811 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4 811 600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 158 945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54 7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754 92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49 22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 за счет 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7.12.2013 № 84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расходы бюджета Покровского сельского поселения на реализацию муниципальной программы составят  27 069 682,15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5 823 63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5 882 239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5 740 603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4 811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4 811 6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24 910, 737,15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5 068 84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5 127 312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5 091 378,7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4 811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8 году -  4 811 6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 158 945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754 79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754 92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649 22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shd w:fill="FFFFFF" w:val="clear"/>
        <w:ind w:right="-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72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7.12.2013 № 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 22 172 007,1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 692 41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4 751 014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4 609 378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4 329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-  4 329 600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22 500 737,1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 586 84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4 645 312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4 609 378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4 329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-  4 329 600,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11 27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5 56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5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/>
        <w:t>Приложение 4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7.12.2013 № 84 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Покровского сельского поселения на реализацию муниципальной программы составят  22 172 007,15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 692 41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4 751 014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4 609 378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4 329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8 году -  4 329 600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22 500 737,15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 586 84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4 645 312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4 609 378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4 329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8 году -  4 329 6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11 270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5 56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05 7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Header12000">
    <w:name w:val="Header1-2000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3:00Z</dcterms:created>
  <dc:creator>user</dc:creator>
  <dc:description/>
  <cp:keywords/>
  <dc:language>en-US</dc:language>
  <cp:lastModifiedBy>Бухгалтер</cp:lastModifiedBy>
  <cp:lastPrinted>2013-12-23T09:37:00Z</cp:lastPrinted>
  <dcterms:modified xsi:type="dcterms:W3CDTF">2013-12-23T02:42:00Z</dcterms:modified>
  <cp:revision>129</cp:revision>
  <dc:subject/>
  <dc:title>ОМСКИЙ  МУНИЦИПАЛЬНЫЙ  РАЙОН ОМСКОЙ  ОБЛАСТИ</dc:title>
</cp:coreProperties>
</file>