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17.12.2013 № 84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социально – экономического потенциала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3074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26"/>
        <w:gridCol w:w="719"/>
        <w:gridCol w:w="709"/>
        <w:gridCol w:w="1134"/>
        <w:gridCol w:w="1842"/>
        <w:gridCol w:w="1560"/>
        <w:gridCol w:w="1559"/>
        <w:gridCol w:w="1559"/>
        <w:gridCol w:w="1559"/>
        <w:gridCol w:w="1418"/>
        <w:gridCol w:w="1417"/>
        <w:gridCol w:w="1164"/>
        <w:gridCol w:w="840"/>
        <w:gridCol w:w="600"/>
        <w:gridCol w:w="720"/>
        <w:gridCol w:w="720"/>
        <w:gridCol w:w="720"/>
        <w:gridCol w:w="720"/>
        <w:gridCol w:w="580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 муниципальной  программы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 мероприятия муниципальной программы &lt;**&gt;</w:t>
            </w:r>
          </w:p>
        </w:tc>
        <w:tc>
          <w:tcPr>
            <w:tcW w:w="109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</w:tr>
      <w:tr>
        <w:trPr>
          <w:trHeight w:val="9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106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837"/>
        <w:gridCol w:w="709"/>
        <w:gridCol w:w="850"/>
        <w:gridCol w:w="993"/>
        <w:gridCol w:w="283"/>
        <w:gridCol w:w="1559"/>
        <w:gridCol w:w="1560"/>
        <w:gridCol w:w="1559"/>
        <w:gridCol w:w="1559"/>
        <w:gridCol w:w="1559"/>
        <w:gridCol w:w="1418"/>
        <w:gridCol w:w="11"/>
        <w:gridCol w:w="1406"/>
        <w:gridCol w:w="1134"/>
        <w:gridCol w:w="709"/>
        <w:gridCol w:w="142"/>
        <w:gridCol w:w="425"/>
        <w:gridCol w:w="142"/>
        <w:gridCol w:w="567"/>
        <w:gridCol w:w="142"/>
        <w:gridCol w:w="567"/>
        <w:gridCol w:w="283"/>
        <w:gridCol w:w="89"/>
        <w:gridCol w:w="336"/>
        <w:gridCol w:w="284"/>
        <w:gridCol w:w="567"/>
        <w:gridCol w:w="142"/>
        <w:gridCol w:w="567"/>
      </w:tblGrid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10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–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</w:t>
            </w:r>
          </w:p>
        </w:tc>
      </w:tr>
      <w:tr>
        <w:trPr>
          <w:trHeight w:val="35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–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.</w:t>
              <w:tab/>
              <w:t xml:space="preserve"> 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1 муниципальной программы – Улучшение качества жизни населения Покровского сельского поселения предоставления услуг по благоустройству</w:t>
            </w:r>
          </w:p>
        </w:tc>
      </w:tr>
      <w:tr>
        <w:trPr>
          <w:trHeight w:val="3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Задача 1 подпрограммы 1 муниципальной программы – повышение качества предоставляемых муниципальных услуг в сфере жилищно – коммунального хозяй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благоустрой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– мероприятия по организации уличного ос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– мероприятия по организации и содержанию мест захоронения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 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- 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 - Повышение качества предоставляемых муниципальных услуг в социально-культурной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 - Развитие муниципальных услуг в сфере культурно-досуговой деятельности,  физической культуры и спор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– Развитие муниципальных услуг в сфере культурно-досуговой деятельност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и проведение областных, районных и сельских культурных мероприят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физической культуры и спорта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- формирование условий для осуществления социальной поддержки гражда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существление мероприятий по предоставлению доплат к пенсиям муниципальных служащ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 муниципальной программы - 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2 00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2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1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2 00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2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1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 73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6 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5 3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2 00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2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1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2 00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2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1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 73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6 84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5 31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5 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- обеспечение выполнения функций казенных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25 73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1 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0 3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4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25 73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1 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0 3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4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25 73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1 84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0 31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4 37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- формирование и использование средств резервных фон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2 00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2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1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2 00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2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1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 73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6 84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5 31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9 37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 Повышение качества предоставляемых муниципальных услуг в сфере дорож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- Поддержка дорожного хозяйства Покровского сельского поселения Омского муниципального района Омской области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 муниципальной программы - 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муниципальной программы - Повышение качества предоставляемых муниципальных услуг в сфере дорож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содержание автомобильных дорог общего 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ремонта автомобильных дорог местного знач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4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69 68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3 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2 23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0 60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81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69 68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3 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2 23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0 60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81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10 73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8 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27 3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1 3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81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8 9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 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 9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 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hanging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type w:val="nextPage"/>
      <w:pgSz w:orient="landscape" w:w="23811" w:h="16838"/>
      <w:pgMar w:left="1559" w:right="283" w:gutter="0" w:header="295" w:top="1560" w:footer="0" w:bottom="568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6:00Z</dcterms:created>
  <dc:creator>Kulikova</dc:creator>
  <dc:description/>
  <cp:keywords/>
  <dc:language>en-US</dc:language>
  <cp:lastModifiedBy>Бухгалтер</cp:lastModifiedBy>
  <cp:lastPrinted>2013-12-18T14:53:00Z</cp:lastPrinted>
  <dcterms:modified xsi:type="dcterms:W3CDTF">2013-12-23T02:43:00Z</dcterms:modified>
  <cp:revision>7</cp:revision>
  <dc:subject/>
  <dc:title>«Приложение № 3</dc:title>
</cp:coreProperties>
</file>