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9.12.2017</w:t>
        <w:tab/>
        <w:tab/>
        <w:tab/>
        <w:tab/>
        <w:tab/>
        <w:tab/>
        <w:tab/>
        <w:tab/>
        <w:tab/>
        <w:tab/>
        <w:t>№  87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12.2017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1 956 828,5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821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424 043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1 794 660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 960 007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 827 429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 698 772,59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1 219 091,5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319 350,7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1 693 478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856 147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722 418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89 939,59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12.2017 № 87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136 325,1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311 558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9 594,7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136 325,1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311 558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9 594,71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12.2017 № 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532 061,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86 096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532 061,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86 096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70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12.2017 № 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0 423 171,9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568 639,3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63 673,1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489 263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361 685,59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5 233 028,59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9 685 434,9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463 946,3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62 491,1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385 403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5 256 674,59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5 124 195,59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12.2017 № 87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883 819,5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69 8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5 367 711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2 109 747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69 8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630 388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5 064 071,7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4 737 323,00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8-03-07T10:48:00Z</cp:lastPrinted>
  <dcterms:modified xsi:type="dcterms:W3CDTF">2018-03-07T04:48:00Z</dcterms:modified>
  <cp:revision>212</cp:revision>
  <dc:subject/>
  <dc:title>ОМСКИЙ  МУНИЦИПАЛЬНЫЙ  РАЙОН ОМСКОЙ  ОБЛАСТИ</dc:title>
</cp:coreProperties>
</file>