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>РАСПОРЯЖЕНИЕ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.11.2017</w:t>
        <w:tab/>
        <w:tab/>
        <w:tab/>
        <w:tab/>
        <w:tab/>
        <w:tab/>
        <w:tab/>
        <w:tab/>
        <w:tab/>
        <w:t>№ 16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Об одобрении Прогноза и Предварительных итогов социально-экономического развития Покровского сельского поселения Омского муниципального района Омской области на 2018 - 2020 годы</w:t>
      </w:r>
    </w:p>
    <w:p>
      <w:pPr>
        <w:pStyle w:val="Normal"/>
        <w:ind w:right="-1"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Положением «О бюджетном процессе и бюджетном устройстве в Покровском сельском поселении Омского муниципального района Омской области», утвержденным решением Совета Покровского сельского поселения от 30.09.2013 № 2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1. Одобрить Прогноз социально - экономического развития Покровского сельского поселения Омского муниципального района Омской области на 2018 – 2020 годы</w:t>
      </w:r>
      <w:r>
        <w:rPr>
          <w:bCs/>
          <w:spacing w:val="-8"/>
          <w:sz w:val="28"/>
          <w:szCs w:val="28"/>
        </w:rPr>
        <w:t xml:space="preserve"> согласно приложению № 1 к настоящему распоряжению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добрить Предварительные итоги социально-экономического развития Покр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Покровского сельского поселения за 2017 год согласно приложению № 2 к настоящему распоряжению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 xml:space="preserve">              </w:t>
        <w:tab/>
        <w:tab/>
        <w:tab/>
        <w:t xml:space="preserve">     А.И. Шафрик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Приложение № 1 </w:t>
      </w:r>
    </w:p>
    <w:p>
      <w:pPr>
        <w:pStyle w:val="Normal"/>
        <w:widowControl/>
        <w:autoSpaceDE w:val="true"/>
        <w:ind w:left="5400" w:hanging="0"/>
        <w:jc w:val="right"/>
        <w:rPr/>
      </w:pPr>
      <w:r>
        <w:rPr>
          <w:sz w:val="24"/>
          <w:szCs w:val="28"/>
        </w:rPr>
        <w:t>к распоряжению Администрации Покровского сельского поселения</w:t>
      </w:r>
    </w:p>
    <w:p>
      <w:pPr>
        <w:pStyle w:val="Normal"/>
        <w:widowControl/>
        <w:autoSpaceDE w:val="true"/>
        <w:ind w:left="5400" w:firstLine="709"/>
        <w:jc w:val="right"/>
        <w:rPr>
          <w:sz w:val="24"/>
          <w:szCs w:val="28"/>
        </w:rPr>
      </w:pPr>
      <w:r>
        <w:rPr>
          <w:sz w:val="24"/>
          <w:szCs w:val="28"/>
        </w:rPr>
        <w:t>от 01.11.2017 № 16</w:t>
      </w:r>
    </w:p>
    <w:p>
      <w:pPr>
        <w:pStyle w:val="Normal"/>
        <w:widowControl/>
        <w:autoSpaceDE w:val="tru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кого сельского поселения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b/>
          <w:sz w:val="28"/>
          <w:szCs w:val="28"/>
        </w:rPr>
        <w:t>на 2018-2020 годы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ab/>
        <w:t xml:space="preserve">Прогноз социально-экономического развития поселения на 2018 год и плановый период 2019 и 2020 годов сформирован на основе данных экономического и социального развития территории за период 2016 - 2017 годов, оценки развития до конца текущего периода и тенденций развития экономики и социальной сферы на 2017 год. 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социально-экономического развития Покровского сельского поселения характеризуется следующими основными показателями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ительный финансовый результат прогнозируется по отраслям экономики района: бюджет поселения, сельское хозяйство, торговля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ab/>
        <w:t>Потребительская активность населения останется на прежнем уровне. Прирост оборота розничной торговли в 2017 году прогнозируется на 11,72 %, в связи с увеличением цен на рынке, 2018 году увеличение составит 6,17 % от 2017 года, в 2020 году показатель останется на уровне прогноза 2019 года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Показатель зарегистрированной безработицы прогнозируется в 2018 году равный 97,83 % от экономически активного населения, в 2019 и 2020 годах ожидается снижение уровня безработицы на 1,28 % по каждому году соответственно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Промышленности в поселении нет. Экономика поселения в основном держится на розничной торговле.  Прирост в этой отрасли предполагается получить за счет расширения рынка реализации товаров, открытия новых торговых точек, расширения ассортимента. В 2017 году уровень производства сельскохозяйственной увеличится на 3,24 % от уровня 2016 года. Увеличение производства валового сбора зерна прогнозируется за счет увеличения урожайности, в 2019 и 2020 годах уровень урожайности останется на уровне 2018 года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ab/>
        <w:t>В числе мер, способствующих увеличению производства сельскохозяйственной продукции в 2018, 2019 и 2020 годах, будут: развитие КФХ, сохранение плодородия почв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ab/>
        <w:t>Доходная часть финансового баланса прогнозируется на 2018 год 5,96 млн. рублей, в том числе собственные доходы 1,91 млн. рублей, на 2019 год 5,97 млн. рублей, на 2020 год – 5,99 млн. рублей.   Основную часть собственных доходов предполагается получить от поступления: земельного налога, налога на доходы физических лиц. Из бюджетных поступлений от других бюджетов основную часть в 2018 году составят: дотации на выравнивание уровня бюджетной обеспеченности в объеме 3,02 млн. рублей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 xml:space="preserve">Расходная часть сводного финансового баланса на 2018 год 5,96 млн. рублей, на 2019 год 5,97 млн. рублей, на 2020 год – 5,99 млн. рублей.  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прогноза социально-экономического развития Покровского сельского поселения на 2018 – 2020 годов представлены в таблице1.</w:t>
      </w:r>
      <w:r>
        <w:br w:type="page"/>
      </w:r>
    </w:p>
    <w:p>
      <w:pPr>
        <w:pStyle w:val="Normal"/>
        <w:widowControl/>
        <w:tabs>
          <w:tab w:val="clear" w:pos="720"/>
          <w:tab w:val="left" w:pos="975" w:leader="none"/>
          <w:tab w:val="left" w:pos="3467" w:leader="none"/>
        </w:tabs>
        <w:autoSpaceDE w:val="true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Приложение № 2 </w:t>
      </w:r>
    </w:p>
    <w:p>
      <w:pPr>
        <w:pStyle w:val="Normal"/>
        <w:widowControl/>
        <w:tabs>
          <w:tab w:val="clear" w:pos="720"/>
          <w:tab w:val="left" w:pos="975" w:leader="none"/>
          <w:tab w:val="left" w:pos="3467" w:leader="none"/>
        </w:tabs>
        <w:autoSpaceDE w:val="true"/>
        <w:ind w:firstLine="709"/>
        <w:jc w:val="right"/>
        <w:rPr/>
      </w:pPr>
      <w:r>
        <w:rPr>
          <w:sz w:val="24"/>
          <w:szCs w:val="28"/>
        </w:rPr>
        <w:t xml:space="preserve">к распоряжению Администрации </w:t>
      </w:r>
    </w:p>
    <w:p>
      <w:pPr>
        <w:pStyle w:val="Normal"/>
        <w:widowControl/>
        <w:autoSpaceDE w:val="true"/>
        <w:ind w:left="5387" w:hanging="0"/>
        <w:jc w:val="right"/>
        <w:rPr/>
      </w:pPr>
      <w:r>
        <w:rPr>
          <w:sz w:val="24"/>
          <w:szCs w:val="28"/>
        </w:rPr>
        <w:t>Покровского сельского поселения</w:t>
      </w:r>
    </w:p>
    <w:p>
      <w:pPr>
        <w:pStyle w:val="Normal"/>
        <w:widowControl/>
        <w:autoSpaceDE w:val="true"/>
        <w:ind w:left="5400" w:firstLine="709"/>
        <w:jc w:val="right"/>
        <w:rPr>
          <w:sz w:val="24"/>
          <w:szCs w:val="28"/>
        </w:rPr>
      </w:pPr>
      <w:r>
        <w:rPr>
          <w:sz w:val="24"/>
          <w:szCs w:val="28"/>
        </w:rPr>
        <w:t>от 01.11.2017 № 16</w:t>
      </w:r>
    </w:p>
    <w:p>
      <w:pPr>
        <w:pStyle w:val="Normal"/>
        <w:widowControl/>
        <w:autoSpaceDE w:val="true"/>
        <w:ind w:left="5387"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b/>
          <w:sz w:val="28"/>
          <w:szCs w:val="28"/>
        </w:rPr>
        <w:t>Предварительные итоги социально-экономического развития Покр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Покровского сельского поселения за 2017 год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сохраняется положительная динамика большинства показателей, отражающих социально-экономическое развитие Покровского сельского поселения Омского района Омской области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варительной оценке, численность постоянного населения в 2017 году уменьшится и составит 1,78 тыс. человек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роизводителями сельского хозяйства в поселении являются КФХ: КФХ Белоус П.В., КФХ Шпак Д.Г., ООО «Зеленый след», КФХ Нечаев О.В.  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кормов, семян и сельскохозяйственных животных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ах всех категорий за 2017 год насчитывается 0,4 тыс. голов крупного рогатого скота (на уровне соответствующего периода предыдущего года). Произведено молока 541 тонна (на 0,74 % выше уровня соответствующего периода предыдущего года). В 2018 году увеличение производства молока и мяса не ожидаетс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в эксплуатацию жилых домов за счет всех источников финансирования в 2017 году составил 0 тыс. кв.м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витие сферы торговли и платных услуг населению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потребительского рынка способствует созданию условий для наиболее полного удовлетворения спроса населения Покровского сельского поселения на продовольственные и непродовольственные товары, торговые и бытовые услуги в широком ассортименте по доступным населению, ценам. В последние годы увеличилось количество предприятий торговли. Сохраняется тенденция формирования оборота розничной торговли, в основном, за счет продажи товаров индивидуальными предпринимателями, осуществляющими деятельность в стационарной и в нестационарной торговой сети. Оборот розничной торговли по итогам 2016 года составил 1450 тыс. рублей. По оценке 2017 года оборот розничной торговли составит 1620 тыс. рублей и превысит уровень 2016 года в сопоставимых ценах на 11,72%. Объем платных услуг населению за 2016 год составил 0,0 тыс. рублей. Количество индивидуальных предпринимателей за 2016 год - 64 человека, с численностью наемных работников 37 человек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и расходы населения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-2020 годах предполагаются незначительные темпы роста денежных доходов населения за счет всех составляющих: заработной платы и выплат социального характера, доходов от собственности. Реальные денежные доходы населения в 2017 году возрастут в целом на 4,34% по отношению к 2016 году. Доля населения с денежными доходами ниже прожиточного минимума за период 2017 году составит 59%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оселения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юджет Покровского сельского поселения Омского муниципального района Омской области на 01.10.2017 г. составил 12,44 млн. рублей. Доля налоговых и неналоговых доходов составила 27,96 % от общей суммы доходов на 2017 год. Доля б</w:t>
      </w:r>
      <w:r>
        <w:rPr>
          <w:b/>
          <w:i/>
          <w:sz w:val="28"/>
          <w:szCs w:val="28"/>
        </w:rPr>
        <w:t>езвозмездных поступлений</w:t>
      </w:r>
      <w:r>
        <w:rPr>
          <w:sz w:val="28"/>
          <w:szCs w:val="28"/>
        </w:rPr>
        <w:t xml:space="preserve"> составила 72,04 %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поступлений по собственным доходам на 01.10.2017 года к сумме поступлений за соответствующий период прошлого года составил 3,4 %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прогноза социально-экономического развития Покровского сельского поселения Омского муниципального района Омской области представлены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26:00Z</dcterms:created>
  <dc:creator>Nataly</dc:creator>
  <dc:description/>
  <cp:keywords/>
  <dc:language>en-US</dc:language>
  <cp:lastModifiedBy>Анастасия</cp:lastModifiedBy>
  <cp:lastPrinted>2017-11-09T14:35:00Z</cp:lastPrinted>
  <dcterms:modified xsi:type="dcterms:W3CDTF">2017-11-09T08:40:00Z</dcterms:modified>
  <cp:revision>40</cp:revision>
  <dc:subject/>
  <dc:title> </dc:title>
</cp:coreProperties>
</file>