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8-2020 год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Прогноз социально-экономического развития поселения на 2018 год и плановый период 2019 и 2020 годов сформирован на основе данных экономического и социального развития территории за период 2016 - 2017 годов, оценки развития до конца текущего периода и тенденций развития экономики и социальной сферы на 2017 год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Положительный финансовый результат прогнозируется по отраслям: бюджет поселения, сельское хозяйство, торговля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Потребительская активность населения останется на прежнем уровне. Прирост оборота розничной торговли в 2018 году прогнозируется на 11,72%, в связи с увеличением цен на рынке, 2019 году увеличение составит 1,93% от 2018 года, в 2020 году увеличение составит 2,6% от 2019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зарегистрированной безработицы прогнозируется в 2018 году равный 100,44 % от экономически активного населения, в 2019 и 2020 годах ожидается снижение уровня безработицы на 2,60 % по каждому году соответственно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18 году уровень производства сельскохозяйственной продукции останется на уровне 2017 года. Увеличение производства валового сбора зерна прогнозируется за счет увеличения урожайности, в 2019 и 2020 годах уровень урожайности останется на уровне 2018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числе мер, способствующих увеличению производства сельскохозяйственной продукции в 2018, 2019 и 2020 годах, будут: развитие КФХ, сохранение плодородия почв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Доходная часть финансового баланса прогнозируется на 2018 год 5,96 млн. рублей, в том числе собственные доходы 2,14 млн. рублей, на 2019 год 5,97 млн. рублей, на 2020 год – 5,99 млн. рублей.   Основную часть собственных доходов предполагается получить от поступления: земельного налога, налога на доходы физических лиц. Из бюджетных поступлений от других бюджетов основную часть в 2018 году составят: дотации на выравнивание уровня бюджетной обеспеченности в объеме 3,71 млн. рублей, субвенции – 103,8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сводного финансового баланса на 2018 год 5,96 млн. рублей, на 2019 год 5,97 млн. рублей, на 2020 год – 5,99 млн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                                                             А.И. Шафрик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1:00Z</dcterms:created>
  <dc:creator>EW/LN/CB</dc:creator>
  <dc:description/>
  <cp:keywords>Ethan</cp:keywords>
  <dc:language>en-US</dc:language>
  <cp:lastModifiedBy>Яночка Царёва</cp:lastModifiedBy>
  <cp:lastPrinted>2015-11-09T10:01:00Z</cp:lastPrinted>
  <dcterms:modified xsi:type="dcterms:W3CDTF">2017-11-06T14:46:00Z</dcterms:modified>
  <cp:revision>19</cp:revision>
  <dc:subject/>
  <dc:title>Ethan Frome</dc:title>
</cp:coreProperties>
</file>