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РАСПОРЯЖЕНИ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.11.2016</w:t>
        <w:tab/>
        <w:tab/>
        <w:tab/>
        <w:tab/>
        <w:tab/>
        <w:tab/>
        <w:tab/>
        <w:tab/>
        <w:tab/>
        <w:t>№ 2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Об одобрении Прогноза и Предварительных итогов социально-экономического развития Покровского сельского поселения Омского муниципального района Омской области на 2017 - 2019 годы</w:t>
      </w:r>
    </w:p>
    <w:p>
      <w:pPr>
        <w:pStyle w:val="Normal"/>
        <w:ind w:right="-1"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Положением «О бюджетном процессе и бюджетном устройстве в Покровском сельском поселении Омского муниципального района Омской области», утвержденным решением Совета Покровского сельского поселения от 30.09.2013 № 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Покровского сельского поселения Омского муниципального района Омской области на 2017 – 2019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за 2016 год согласно приложению № 2 к настоящему распоря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 xml:space="preserve">              </w:t>
        <w:tab/>
        <w:tab/>
        <w:tab/>
        <w:t xml:space="preserve">     А.И. Шафрик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 1 </w:t>
      </w:r>
    </w:p>
    <w:p>
      <w:pPr>
        <w:pStyle w:val="Normal"/>
        <w:widowControl/>
        <w:autoSpaceDE w:val="true"/>
        <w:ind w:left="5400" w:hanging="0"/>
        <w:jc w:val="right"/>
        <w:rPr/>
      </w:pPr>
      <w:r>
        <w:rPr>
          <w:sz w:val="24"/>
          <w:szCs w:val="28"/>
        </w:rPr>
        <w:t>к распоряжению Администрации Покровского сельского поселения</w:t>
      </w:r>
    </w:p>
    <w:p>
      <w:pPr>
        <w:pStyle w:val="Normal"/>
        <w:widowControl/>
        <w:autoSpaceDE w:val="true"/>
        <w:ind w:left="5400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11.11.2016 № 22</w:t>
      </w:r>
    </w:p>
    <w:p>
      <w:pPr>
        <w:pStyle w:val="Normal"/>
        <w:widowControl/>
        <w:autoSpaceDE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b/>
          <w:sz w:val="28"/>
          <w:szCs w:val="28"/>
        </w:rPr>
        <w:t>на 2017-2019 годы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  <w:t xml:space="preserve">Прогноз социально-экономического развития поселения на 2017 год и плановый период 2018 и 2019 годов сформирован на основе данных экономического и социального развития территории за период 2015 - 2016 года, оценки развития до конца текущего периода и тенденций развития экономики и социальной сферы на 2016 год.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Покровского сельского поселения характеризуется следующими основными показателям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й финансовый результат прогнозируется по отраслям экономики района: бюджет поселения, сельское хозяйство, торговля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  <w:t>Потребительская активность населения останется на прежнем уровне. Прирост оборота розничной торговли в 2017 году прогнозируется на 7,41 %, в связи с увеличением цен на рынке, 2017 году увеличение составит 6,9 % от 2017 года, в 2019 году показатель останется на уровне прогноза 2018 года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Показатель зарегистрированной безработицы прогнозируется в 2017 году равный 98,25 % от экономически активного населения, в 2017 и 2018 годах ожидается снижение уровня безработицы на 0,86 % по каждому году соответственно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в поселении нет. Экономика поселения в основном держится на розничной торговле.  Прирост в этой отрасли предполагается получить за счет расширения рынка реализации товаров, открытия новых торговых точек, расширения ассортимента. В 2017 году уровень производства сельскохозяйственной продукции останется на уровне 2016 года. Увеличение производства валового сбора зерна прогнозируется за счет увеличения урожайности, в 2018 и 2019 годах уровень урожайности останется на уровне 2017 года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исле мер, способствующих увеличению производства сельскохозяйственной продукции в 2017, 2018 и 2019 годах, будут: развитие КФХ, сохранение плодородия почв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  <w:t>Доходная часть финансового баланса прогнозируется на 2017 год 6,58 млн. рублей, в том числе собственные доходы 2,87 млн. рублей, на 2018 год 6,73 млн. рублей, на 2019 год – 6,88 млн. рублей.   Основную часть собственных доходов предполагается получить от поступления: земельного налога, налога на доходы физических лиц. Из бюджетных поступлений от других бюджетов основную часть в 2017 году составят: дотации на выравнивание уровня бюджетной обеспеченности в объеме 3,71 млн. рублей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сводного финансового баланса на 2017 год 6,58 млн. рублей, на 2018 год 6,73 млн. рублей, на 2019 год – 6,88 млн. рублей. 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Покровского сельского поселения на 2017 – 2019 годов представлены в таблице1.</w:t>
      </w:r>
      <w:r>
        <w:br w:type="page"/>
      </w:r>
    </w:p>
    <w:p>
      <w:pPr>
        <w:pStyle w:val="Normal"/>
        <w:widowControl/>
        <w:tabs>
          <w:tab w:val="clear" w:pos="720"/>
          <w:tab w:val="left" w:pos="975" w:leader="none"/>
          <w:tab w:val="left" w:pos="3467" w:leader="none"/>
        </w:tabs>
        <w:autoSpaceDE w:val="true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 2 </w:t>
      </w:r>
    </w:p>
    <w:p>
      <w:pPr>
        <w:pStyle w:val="Normal"/>
        <w:widowControl/>
        <w:tabs>
          <w:tab w:val="clear" w:pos="720"/>
          <w:tab w:val="left" w:pos="975" w:leader="none"/>
          <w:tab w:val="left" w:pos="3467" w:leader="none"/>
        </w:tabs>
        <w:autoSpaceDE w:val="true"/>
        <w:ind w:firstLine="709"/>
        <w:jc w:val="right"/>
        <w:rPr/>
      </w:pPr>
      <w:r>
        <w:rPr>
          <w:sz w:val="24"/>
          <w:szCs w:val="28"/>
        </w:rPr>
        <w:t xml:space="preserve">к распоряжению Администрации </w:t>
      </w:r>
    </w:p>
    <w:p>
      <w:pPr>
        <w:pStyle w:val="Normal"/>
        <w:widowControl/>
        <w:autoSpaceDE w:val="true"/>
        <w:ind w:left="5387" w:hanging="0"/>
        <w:jc w:val="right"/>
        <w:rPr/>
      </w:pPr>
      <w:r>
        <w:rPr>
          <w:sz w:val="24"/>
          <w:szCs w:val="28"/>
        </w:rPr>
        <w:t>Покровского сельского поселения</w:t>
      </w:r>
    </w:p>
    <w:p>
      <w:pPr>
        <w:pStyle w:val="Normal"/>
        <w:widowControl/>
        <w:autoSpaceDE w:val="true"/>
        <w:ind w:left="5400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11.11.2016 № 22</w:t>
      </w:r>
    </w:p>
    <w:p>
      <w:pPr>
        <w:pStyle w:val="Normal"/>
        <w:widowControl/>
        <w:autoSpaceDE w:val="true"/>
        <w:ind w:left="5387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за 2016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сохраняется положительная динамика большинства показателей, отражающих социально-экономическое развитие Покровского сельского поселения Омского района Омской област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й оценке, численность постоянного населения в 2016 году останется на уровне с 2015 года и составит 2,44 тыс. человек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КФХ: КФХ Белоус П.В., КФХ Шпак Д.Г., ООО «Зеленый след», КФХ Нечаев О.В. 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, семян и сельскохозяйственных животных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всех категорий за 2016 год насчитывается 0,4 тыс. голов крупного рогатого скота (на уровне соответствующего периода предыдущего года). Произведено молока 537 тонн (на уровне соответствующего периода предыдущего года). В 2017 году увеличение производства молока и мяса не ожидаетс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вод в эксплуатацию жилых домов за счет всех источников финансирования в 2016 году составил 0 тыс. кв.м. В 2015 году введено в эксплуатацию жилых домов 0,07 тыс. кв.м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Покров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индивидуальными предпринимателями, осуществляющими деятельность в стационарной и в нестационарной торговой сети. Оборот розничной торговли по итогам 2015 года составил 1350 тыс. рублей. По оценке 2016 года оборот розничной торговли составит 1450 тыс. рублей и превысит уровень 2015 года в сопоставимых ценах на 7,41%. Объем платных услуг населению за 2015 год составил 0,0 тыс. рублей. Количество индивидуальных предпринимателей за 2015 год - 64 человека, с численностью наемных работников 37 человек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-2019 годах предполагаются незначительные темпы роста денежных доходов населения за счет всех составляющих: заработной платы и выплат социального характера, доходов от собственности. Реальные денежные доходы населения в 2016 году возрастут в целом на 2,82% по отношению к 2015 году. Доля населения с денежными доходами ниже прожиточного минимума за период 2016 году составит 59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 Покровского сельского поселения Омского муниципального района Омской области на 01.10.2016 г. составил 6,97 млн. рублей. Доля налоговых и неналоговых доходов составила 23,4 % от общей суммы доходов на 2016 год. Доля б</w:t>
      </w:r>
      <w:r>
        <w:rPr>
          <w:b/>
          <w:i/>
          <w:sz w:val="28"/>
          <w:szCs w:val="28"/>
        </w:rPr>
        <w:t>езвозмездных поступлений</w:t>
      </w:r>
      <w:r>
        <w:rPr>
          <w:sz w:val="28"/>
          <w:szCs w:val="28"/>
        </w:rPr>
        <w:t xml:space="preserve"> составила 76,6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поступлений по собственным доходам на 01.10.2016 года к сумме поступлений за соответствующий период прошлого года составил 3,4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Покровского сельского поселения Омского муниципального района Омской области представл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26:00Z</dcterms:created>
  <dc:creator>Nataly</dc:creator>
  <dc:description/>
  <cp:keywords/>
  <dc:language>en-US</dc:language>
  <cp:lastModifiedBy>Анастасия</cp:lastModifiedBy>
  <cp:lastPrinted>2016-11-15T17:34:00Z</cp:lastPrinted>
  <dcterms:modified xsi:type="dcterms:W3CDTF">2016-11-15T11:34:00Z</dcterms:modified>
  <cp:revision>33</cp:revision>
  <dc:subject/>
  <dc:title> </dc:title>
</cp:coreProperties>
</file>