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формированию доходной части бюджета </w:t>
      </w:r>
      <w:r>
        <w:rPr>
          <w:b/>
          <w:sz w:val="32"/>
          <w:szCs w:val="32"/>
        </w:rPr>
        <w:t>Покровского</w:t>
      </w:r>
      <w:r>
        <w:rPr>
          <w:b/>
          <w:sz w:val="28"/>
          <w:szCs w:val="28"/>
        </w:rPr>
        <w:t xml:space="preserve">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7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Покровского сельского поселения Омского муниципального района Омской области на 2017 – 2019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политики Покровского сельского поселения Омского муниципального района Омской области на 2017-2019 годы и основных направлений налоговой политики Покровского сельского поселения Омского муниципального района Омской области поселения на 2017 - 2019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Покровского сельского поселения Омского муниципального района Омской област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7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7 год и плановый период, а также исходя из ожидаемых итогов исполнения доходной части бюджета Покровского сельского поселения Омского муниципального района Омской области поселения за 2016 год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 xml:space="preserve">бюджет на 2017-2019 годы планировался в соответствии с Постановлением Администрации от </w:t>
      </w:r>
      <w:r>
        <w:rPr>
          <w:sz w:val="28"/>
          <w:szCs w:val="28"/>
          <w:lang w:val="ru-RU"/>
        </w:rPr>
        <w:t xml:space="preserve">12.07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</w:t>
      </w:r>
      <w:r>
        <w:rPr>
          <w:sz w:val="28"/>
          <w:szCs w:val="28"/>
          <w:shd w:fill="auto" w:val="clear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Покровского </w:t>
      </w:r>
      <w:r>
        <w:rPr>
          <w:sz w:val="28"/>
          <w:szCs w:val="28"/>
        </w:rPr>
        <w:t>сельского поселения Омского муниципального района Омской области, главным администратором которых является Администрация Покровского 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На 2017 год планируется поступление доходов в размере 6 578 715,26 рублей, на 2018 год 6 728 968,26 рублей и в 2019 году 6 883 576,13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17 год запланированы в размере 2 870 023,00 рублей, в том числе налоговые доходы в размере 2 844 023,00 рублей, неналоговые доходы в размере 26 000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8 год запланированы в размере 3 020 276,00 рублей, в том числе налоговые доходы в размере 2 994 276,00 рублей, неналоговые доходы в размере 26 000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9 год запланированы в размере 3 174 883,87 рублей, в том числе налоговые доходы в размере 3 148 883,87 рублей, неналоговые доходы в размере 26 000,00 рублей. 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Ф на 2017 год запланированы в сумме 3 708 692,26 рублей, на 2018 год - 3 708 692,26 рублей, на 2019 год - 3 708 692,26 рубле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17 год доля налоговых доходов составляет 99,1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Покров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230 000,00 рублей или 8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- 1 956 173,00 рублей или 68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Покровского поселения на 2017 год занимает 0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на 2017 год образуются за счет доходов от оказания платных услуг – 26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7 - 2019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17-2019 годы определён, исходя из оценки ожидаемого поступления в 2016 году, динамики поступления за три последних года, с учетом роста фонда начисленной заработной платы работников в 2017 году на 3,8%, в 2018 году на 6%, в 2019 году на 5,9%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7 год запланирован в объеме 230 00,00 рублей, на 2018 год - 238 510,00 рублей и на 2019 год - 247 334,87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7 год и на плановый период 2018 и 2019 годов». На 2017 год планируется поступление акцизов в размере 585 250,00 рублей, на 2018 год - 585 250,00 рублей и на 2019 год -  585 250,00 рублей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налогу рассчитан в соответствии с главой 26.1 Налогового кодекса РФ «Система налогообложения для сельскохозяйственных товаропроизводителей (Единый сельскохозяйственный налог)» на основе фактического поступления 1 полугодия 2016 года, динамики поступлений, налоговой базы, роста поступлений на уровне инфля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на 2017 год запланирован в объеме 18 800,00 рублей, на 2018 год - 15 540,00 рублей и на 2019 год - 16 32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17 год в размере 45 000,00 рублей, на 2018 год - 90 000 рублей и на 2019 год - 135 000 рублей на основе прогнозных сведений Управления ФНС по Омской области о начисленных суммах налога за 2016 год, с учетом перехода с 01.01.2016 года на исчисление и уплату налога, исходя из кадастровой стоимости объектов имущества (письмо УФНС от 07.06.2016 № 05-08/4711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 по данному налогу на 2017 год запланированы в размере 1 956 173,00 рублей, на 2018 год - 2 146 176,00 рублей и на 2019 год -  2 291 179,00 рублей с учётом вступления в силу Приказа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17 год планируется  в объеме 8 800,00 рублей, на 2018 год - 8 800,00 рублей и на 2019 год - 8 800,00 рублей, в соответствии с Методикой прогнозирования доходов, исходя из количества обращений соискателей за совершение нотариальных действий, ожидаемых в очередном году и плановом пери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латных у слуг и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7 год в размере 26 000,00 рублей, на 2018 год - 26 000,00 рублей и на 2019 год - 26 000,00 рублей по поступлению доходов от приносящей доход деятельности казенного учреждения МКУ «Хозяйственное управление Администрации Покровского сельского поселения Омского муниципального района Омской области»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7 год запланированы в размере  3 708 692,26 рублей, на 2018 год в размере – 3 708 692,26 рублей, на 2019 год в размере – 3 708 692,26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А.И. Шафри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яснительная записка к</w:t>
      </w:r>
      <w:r>
        <w:rPr>
          <w:b/>
          <w:bCs/>
          <w:sz w:val="32"/>
          <w:szCs w:val="32"/>
        </w:rPr>
        <w:t xml:space="preserve"> формированию расходной части бюджета Покровского сельского поселения </w:t>
      </w:r>
      <w:r>
        <w:rPr>
          <w:b/>
          <w:sz w:val="32"/>
          <w:szCs w:val="32"/>
        </w:rPr>
        <w:t>на 2017 год 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местного бюджета на 2017 год и на плановый период 2018 и 2019 годов производилось с учетом следующих основных направ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действующих расход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бюджетных ассигнований на оплату труда муниципальных служащих и содержание органов местного самоуправления Покровского сельского поселения Омского муниципального района Омской области, только (исключительно) в пределах (не выше) норматива, утвержденного Правительства Омской области на 2016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рав граждан на законодательно установленные социальные гарант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В целях обеспечения сбалансированности местных бюджетов на </w:t>
      </w:r>
      <w:r>
        <w:rPr>
          <w:sz w:val="28"/>
          <w:szCs w:val="28"/>
        </w:rPr>
        <w:t xml:space="preserve">2016 год </w:t>
      </w:r>
      <w:r>
        <w:rPr>
          <w:spacing w:val="1"/>
          <w:sz w:val="28"/>
          <w:szCs w:val="28"/>
        </w:rPr>
        <w:t>рекомендовано ограничить принятие новых расходных обязательств, а также необеспеченное финансовыми ресурсами увеличение финансирования действующих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Покровского сельского поселения и изменений 131-ФЗ от 06.10.2003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center"/>
        <w:rPr>
          <w:b/>
          <w:b/>
          <w:spacing w:val="1"/>
          <w:sz w:val="32"/>
          <w:szCs w:val="32"/>
          <w:u w:val="single"/>
        </w:rPr>
      </w:pPr>
      <w:r>
        <w:rPr>
          <w:b/>
          <w:spacing w:val="1"/>
          <w:sz w:val="32"/>
          <w:szCs w:val="32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>В целях обеспечения сбалансированности бюджета Покровского</w:t>
      </w:r>
      <w:r>
        <w:rPr>
          <w:sz w:val="28"/>
          <w:szCs w:val="28"/>
        </w:rPr>
        <w:t xml:space="preserve"> сельского поселения </w:t>
      </w:r>
      <w:r>
        <w:rPr>
          <w:spacing w:val="1"/>
          <w:sz w:val="28"/>
          <w:szCs w:val="28"/>
        </w:rPr>
        <w:t xml:space="preserve">в 2017 году размер дефицита определяется равным нулю, на 2018 и 2019 годы равным нул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Таким образом, проект бюджета </w:t>
      </w:r>
      <w:r>
        <w:rPr>
          <w:sz w:val="28"/>
          <w:szCs w:val="28"/>
        </w:rPr>
        <w:t>на 2017 год и на плановый период 2018 и 2019 годов</w:t>
      </w:r>
      <w:r>
        <w:rPr>
          <w:spacing w:val="1"/>
          <w:sz w:val="28"/>
          <w:szCs w:val="28"/>
        </w:rPr>
        <w:t xml:space="preserve"> равным нулю рассчитан бездефицитным, т.е. сбалансированны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pacing w:val="1"/>
          <w:sz w:val="36"/>
          <w:szCs w:val="36"/>
          <w:u w:val="single"/>
        </w:rPr>
      </w:pPr>
      <w:r>
        <w:rPr>
          <w:b/>
          <w:spacing w:val="1"/>
          <w:sz w:val="36"/>
          <w:szCs w:val="36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Общий объем расходов бюджета на 2017 год и на плановый период 2018 и 2019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pacing w:val="1"/>
          <w:sz w:val="32"/>
          <w:szCs w:val="32"/>
          <w:u w:val="single"/>
        </w:rPr>
      </w:pPr>
      <w:r>
        <w:rPr>
          <w:b/>
          <w:spacing w:val="1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кровского сельского поселения Омского муниципального района на 2017 год определен на уровне 6 578 715,26 рублей, в том числе за счет межбюджетных трансфертов, предполагаемых к получению из областного и районного бюджета в сумме 3 813 385,26 рублей (из них нецелевого характера (дотации) – 3 708 692,26 рублей), налоговых и неналоговых доходов -  в сумме 2 870 023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 расходов   местного   бюджета на     2018   год в сумме 6 728 968,26 рублей, в том числе условно утвержденные расходы в сумме 168 224,21 рублей, и на 2019 год в сумме 6 883 576,13 рублей, в том числе условно утвержденные расходы в сумме 344 178,81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к проекту бюджета на 2017 год и на плановый период 2018 и 2019 годов расходы, осуществляемые за счет дотаций, включены в колонку «Налоговые и неналоговые доходы и поступления нецелевого характера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величение бюджетных расходов к 2017 году составляет – 7,2 %, первоначально утвержденному бюджету на 2016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Без увеличения бюджетных расходов к предыдущему году </w:t>
      </w:r>
      <w:r>
        <w:rPr>
          <w:sz w:val="28"/>
          <w:szCs w:val="28"/>
        </w:rPr>
        <w:t>за счет безвозмездных поступлений из областного и районного бюдже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2017 года доля межбюджетных трансфертов, поступающих из бюджета Омской области и районного бюджета, составляет 56,4%, в 2016 году – 67,7 %, доля расходов, осуществляемых за счет налоговых и неналоговых доходов местного бюджета в 2017 году составляет 43,6 %, в 2016 году 32,3 %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ервный фонд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ного фонда Администрации Покровского сельского поселения в общих расходах бюджета на 2017 год предусмотрено в размере 35 000,00 рублей, на 2018 год в размере 35 000,00 рублей и на 2019 год в размере 35 000,00 рубле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Общегосударственные вопрос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27" w:firstLine="709"/>
        <w:jc w:val="both"/>
        <w:rPr/>
      </w:pPr>
      <w:r>
        <w:rPr>
          <w:sz w:val="28"/>
          <w:szCs w:val="28"/>
        </w:rPr>
        <w:t>В проекте бюджета на 2017 год по данному разделу учтены расходы на обеспечение функционирования высшего должностного лица органов местного самоуправления,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местных администраций, другие общегосударственные вопросы в общей сумме 5 750 481,26 руб.</w:t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за счет безвозмездных поступлений из областного и районного бюджетов в сумме 3 708 692,26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бюджетных ассигнований на содержание органов местного самоуправления Покровского сельского поселения Омского муниципального района Омской области произведен в соответствии с нормативом формирования расходов на оплату труда и содержание органов местного установленным Правительством Омской области на 2017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о органам местного самоуправления Покровского сельского поселения на 2017 год сформирован без увеличения заработной платы, исходя из фактически действующего в 2016 году штатного рас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текущей деятельности по органам местного самоуправления Покровского сельского поселения, имеющим в подведомственности муниципальное казенное учреждение «Хозяйственное управление», предусмотрены в составе расходов данного муниципального учреждения.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Финансирование расходов в области защиты населения и территории от чрезвычайных ситуаций природного и техногенного характера, гражданской обороны на 2017 в размере 20 000,00 рублей, на 2018 год в размере 50 000,00 рублей и на 2019 год в размере 50 000,00 рублей.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циональная экономи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в области дорожного хозяйства планируются на 2017 в размере 600 000,00 рублей, на 2018 год в размере 600 000,00 рублей и на 2019 год в размере 600 000,00 рублей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илищно-коммунальное хозяйство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7 году на финансирование расходов в области жилищно-коммунального хозяйства направить 137 490,00 рублей, на 2018 год в размере 157 762,67 рублей и на 2019 год в размере 155 145,35 рублей. Данные средства запланированы на благоустройство территории Покр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32"/>
          <w:szCs w:val="28"/>
          <w:u w:val="single"/>
        </w:rPr>
      </w:pPr>
      <w:r>
        <w:rPr>
          <w:b/>
          <w:bCs/>
          <w:iCs/>
          <w:sz w:val="32"/>
          <w:szCs w:val="28"/>
          <w:u w:val="single"/>
        </w:rPr>
        <w:t>Культур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 финансовое обеспечение деятельности бюджетного учреждения МБУ «Покровский КДЦ» по разделу «Культура», на 2017 год запланирован в сумме 15 000,00 руб., в том числе за счет поступлений из областного и районного бюджетов – 0,00 руб., налоговых и неналоговых доходов местного бюджета – 15 000,00 рублей, на 2018 год в размере 15 000,00 рублей и на 2019 год в размере 15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Социальная полити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"Социальная политика" на 2017 год запланированы в размере 30 744,00 рублей,  на 2018 год в размере 30 744,00 рублей и на 2019 год в размере 30 744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и «Физическая культура и спорт» предусмотрены на 2017 год в сумме 20 000 рублей, из них за счет безвозмездных поступлений предусмотрено 0,00 рублей, за счет налоговых и неналоговых доходов бюджета – 20 000,00 рублей, на 2018 год в размере 20 000,00 рублей и на 2019 год в размере 20 000,00 рублей.</w:t>
      </w:r>
    </w:p>
    <w:p>
      <w:pPr>
        <w:pStyle w:val="Normal"/>
        <w:ind w:firstLine="709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ind w:firstLine="709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Межбюджетные отнош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7 год запланированы в размере 3 708 692,26 рублей, в том числе: дотации – 3 708 692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А.И. Шаф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8:00Z</dcterms:created>
  <dc:creator>djob</dc:creator>
  <dc:description/>
  <cp:keywords/>
  <dc:language>en-US</dc:language>
  <cp:lastModifiedBy>Анастасия</cp:lastModifiedBy>
  <cp:lastPrinted>2016-11-16T08:57:00Z</cp:lastPrinted>
  <dcterms:modified xsi:type="dcterms:W3CDTF">2016-11-16T02:57:00Z</dcterms:modified>
  <cp:revision>14</cp:revision>
  <dc:subject/>
  <dc:title>Пояснительная записка к формированию доходной части бюджета поселения на 2010 год</dc:title>
</cp:coreProperties>
</file>