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7-2019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Прогноз социально-экономического развития поселения на 2017 год и плановый период 2018 и 2019 годов сформирован на основе данных экономического и социального развития территории за период 2015 - 2016 годов, оценки развития до конца текущего периода и тенденций развития экономики и социальной сферы на 2016 год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Положительный финансовый результат прогнозируется по отраслям: бюджет поселения, сельское хозяйство, торговля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Потребительская активность населения останется на прежнем уровне. Прирост оборота розничной торговли в 2017 году прогнозируется на 7,41%, в связи с увеличением цен на рынке, 2017 году увеличение составит 6,9% от 2017 года, в 2019 году показатель останется на уровне прогноза 2018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зарегистрированной безработицы прогнозируется в 2017 году равный 98,25 % от экономически активного населения, в 2017 и 2018 годах ожидается снижение уровня безработицы на 0,86% по каждому году соответственно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17 году уровень производства сельскохозяйственной продукции останется на уровне 2016 года. Увеличение производства валового сбора зерна прогнозируется за счет увеличения урожайности, в 2018 и 2019 годах уровень урожайности останется на уровне 2017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числе мер, способствующих увеличению производства сельскохозяйственной продукции в 2017, 2018 и 2019 годах, будут: развитие КФХ, сохранение плодородия почв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Доходная часть финансового баланса прогнозируется на 2017 год 6,58 млн. рублей, в том числе собственные доходы 2,77 млн. рублей, на 2018 год 6,73 млн. рублей, на 2019 год – 6,88 млн. рублей.   Основную часть собственных доходов предполагается получить от поступления: земельного налога, налога на доходы физических лиц. Из бюджетных поступлений от других бюджетов основную часть в 2017 году составят: дотации на выравнивание уровня бюджетной обеспеченности в объеме 3,71 млн. рублей, субвенции – 104,6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сводного финансового баланса на 2017 год 6,58 млн. рублей, на 2018 год 6,73 млн. рублей, на 2019 год – 6,88 млн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                                                             А.И. Шафрик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1:00Z</dcterms:created>
  <dc:creator>EW/LN/CB</dc:creator>
  <dc:description/>
  <cp:keywords>Ethan</cp:keywords>
  <dc:language>en-US</dc:language>
  <cp:lastModifiedBy>Анастасия</cp:lastModifiedBy>
  <cp:lastPrinted>2015-11-09T10:01:00Z</cp:lastPrinted>
  <dcterms:modified xsi:type="dcterms:W3CDTF">2016-10-19T02:49:00Z</dcterms:modified>
  <cp:revision>13</cp:revision>
  <dc:subject/>
  <dc:title>Ethan Frome</dc:title>
</cp:coreProperties>
</file>