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 Прогнозу социально-экономического развития Покр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6-2018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Прогноз социально-экономического развития поселения на 2016 год и плановый период 2017 и 2018 годов сформирован на основе данных экономического и социального развития территории за период 2013 - 2014 года, оценки развития до конца текущего периода и тенденций развития экономики и социальной сферы на 2015 год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й финансовый результат прогнозируется по отраслям экономики района: бюджет поселения, сельское хозяйство, торговл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ительская активность населения останется на прежнем уровне. Прирост оборота розничной торговли в 2016 году прогнозируется на 10,5%, в связи с увеличением цен на рынке, 2017 году увеличение составит 3,45% от 2016 года и в 2018 году увеличение составит 3,33 % от прогноза 2017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реальной безработицы прогнозируется в 2016 году равный 99,11 % от экономически активного населения, в 2017 и 2018 годах ожидается снижение уровня безработицы на 0,1% по каждому году соответственно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ищевой 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16 году прирост производства сельскохозяйственной продукции составит 5,9% в сравнении с 2015 годом. Увеличение производства валового сбора зерна прогнозируется за счет увеличения урожайности на 29 %, в 2017 и 2018 годах уровень урожайности останется на уровне 2016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числе мер, способствующих увеличению производства сельскохозяйственной продукции в 2016, 2017 и 2018 годах, будут: развитие КФХ, сохранение плодородия почв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Доходная часть финансового баланса прогнозируется на 2016 год 5,44 млн. рублей, в том числе собственные доходы 1,6 млн. рублей, на 2017 год 5,50 млн. рублей, на 2018 год – 6,50 млн. рублей.   Основную часть собственных доходов предполагается получить от поступления: земельного налога, налога на доходы физических лиц. Из бюджетных поступлений от других бюджетов основную часть в 2015 году составят: дотации на выравнивание уровня бюджетной обеспеченности в объеме 3,71 млн. рублей, субвенции – 114,5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Расходная часть сводного финансового баланса на 2016 год 5,44 млн. рублей, на 2017 год 5,50 млн. рублей, на 2018 год – 6,50 млн. рубл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                                                             А.И. Шафрик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01:00Z</dcterms:created>
  <dc:creator>EW/LN/CB</dc:creator>
  <dc:description/>
  <cp:keywords>Ethan</cp:keywords>
  <dc:language>en-US</dc:language>
  <cp:lastModifiedBy>Анастасия</cp:lastModifiedBy>
  <cp:lastPrinted>2015-11-09T10:01:00Z</cp:lastPrinted>
  <dcterms:modified xsi:type="dcterms:W3CDTF">2015-12-14T09:57:00Z</dcterms:modified>
  <cp:revision>9</cp:revision>
  <dc:subject/>
  <dc:title>Ethan Frome</dc:title>
</cp:coreProperties>
</file>