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Покр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237" w:hRule="atLeast"/>
        </w:trPr>
        <w:tc>
          <w:tcPr>
            <w:tcW w:w="957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РАСПОРЯЖЕНИЕ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06.11.2015    </w:t>
        <w:tab/>
        <w:tab/>
        <w:tab/>
        <w:tab/>
        <w:tab/>
        <w:tab/>
        <w:tab/>
        <w:tab/>
        <w:tab/>
        <w:tab/>
        <w:t>№ 31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одобрении Прогноза и Предварительных итогов социально-экономического развития Покровского сельского поселения Омского муниципального района Омской области на 2016 - 2018 годы</w:t>
      </w:r>
    </w:p>
    <w:p>
      <w:pPr>
        <w:pStyle w:val="Normal"/>
        <w:ind w:right="-1" w:hanging="0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В соответствии со статьей 173 Бюджетного кодекса Российской Федерации, Положением «О бюджетном процессе и бюджетном устройстве в Покровском сельском поселении Омского муниципального района Омской области», утвержденным решением Совета Покровского сельского поселения от 30.09.2013 №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ЖАЮС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Одобрить Прогноз социально - экономического развития Покровского сельского поселения Омского муниципального района Омской области на 2016 – 2018 годы</w:t>
      </w:r>
      <w:r>
        <w:rPr>
          <w:bCs/>
          <w:spacing w:val="-8"/>
          <w:sz w:val="28"/>
          <w:szCs w:val="28"/>
        </w:rPr>
        <w:t xml:space="preserve"> согласно приложению № 1 к настоящему распоря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Одобрить Предварительные итоги социально-экономического развития Покровского сельского поселения Омского муниципального района Омской области за истекший период текущего финансового года и ожидаемые итоги социально-экономического развития Покровского сельского поселения за 2015 год согласно приложению № 2 к настоящему распоря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постановления оставляю за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А.И. Шафр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400" w:hanging="0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Приложение № 1 </w:t>
      </w:r>
    </w:p>
    <w:p>
      <w:pPr>
        <w:pStyle w:val="Normal"/>
        <w:widowControl/>
        <w:autoSpaceDE w:val="true"/>
        <w:ind w:left="5400" w:hanging="0"/>
        <w:jc w:val="right"/>
        <w:rPr/>
      </w:pPr>
      <w:r>
        <w:rPr>
          <w:sz w:val="24"/>
          <w:szCs w:val="28"/>
        </w:rPr>
        <w:t>К распоряжению Администрации Покровского сельского поселения</w:t>
      </w:r>
    </w:p>
    <w:p>
      <w:pPr>
        <w:pStyle w:val="Normal"/>
        <w:widowControl/>
        <w:autoSpaceDE w:val="true"/>
        <w:ind w:left="5400" w:hanging="0"/>
        <w:jc w:val="right"/>
        <w:rPr>
          <w:sz w:val="24"/>
          <w:szCs w:val="28"/>
        </w:rPr>
      </w:pPr>
      <w:r>
        <w:rPr>
          <w:sz w:val="24"/>
          <w:szCs w:val="28"/>
        </w:rPr>
        <w:t>от 06.11.2015 № 31</w:t>
      </w:r>
    </w:p>
    <w:p>
      <w:pPr>
        <w:pStyle w:val="Normal"/>
        <w:widowControl/>
        <w:autoSpaceDE w:val="true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социально-экономического развития Покровского сельского поселения Омского муниципального района 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Омской области на 2016-2018 годы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jc w:val="both"/>
        <w:rPr/>
      </w:pPr>
      <w:r>
        <w:rPr>
          <w:sz w:val="28"/>
          <w:szCs w:val="28"/>
        </w:rPr>
        <w:tab/>
        <w:t xml:space="preserve">Прогноз социально-экономического развития поселения на 2016 год и плановый период 2017 и 2018 годов сформирован на основе данных экономического и социального развития территории за период 2013 - 2014 года, оценки развития до конца текущего периода и тенденций развития экономики и социальной сферы на 2015 год. </w:t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социально-экономического развития Покровского сельского поселения характеризуется следующими основными показателями.</w:t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ожительный финансовый результат прогнозируется по отраслям экономики района: бюджет поселения, сельское хозяйство, торговля.</w:t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требительская активность населения останется на прежнем уровне. Прирост оборота розничной торговли в 2016 году прогнозируется на 10,5%, в связи с увеличением цен на рынке. </w:t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jc w:val="both"/>
        <w:rPr/>
      </w:pPr>
      <w:r>
        <w:rPr>
          <w:sz w:val="28"/>
          <w:szCs w:val="28"/>
        </w:rPr>
        <w:tab/>
        <w:t>Показатель реальной безработицы прогнозируется в 2016 году равный 55,5 % от экономически активного населения.</w:t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jc w:val="both"/>
        <w:rPr/>
      </w:pPr>
      <w:r>
        <w:rPr>
          <w:sz w:val="28"/>
          <w:szCs w:val="28"/>
        </w:rPr>
        <w:tab/>
        <w:t>Пищевой промышленности в поселении нет. Экономика поселения в основном держится на розничной торговле.  Прирост в этой отрасли предполагается получить за счет расширения рынка реализации товаров, открытия новых торговых точек, расширения ассортимента. В 2016 году прирост производства сельскохозяйственной продукции составит 5,9% в сравнении с 2015 годом. Увеличение производства валового сбора зерна прогнозируется за счет увеличения урожайности на 29 %.</w:t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числе мер, способствующих увеличению производства сельскохозяйственной продукции в 2016 году, будут: развитие КФХ, сохранение плодородия почв.</w:t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jc w:val="both"/>
        <w:rPr/>
      </w:pPr>
      <w:r>
        <w:rPr>
          <w:sz w:val="28"/>
          <w:szCs w:val="28"/>
        </w:rPr>
        <w:tab/>
        <w:t>Доходная часть финансового баланса прогнозируется на 2016 год 5,44 млн. рублей, в том числе собственные доходы 1,6 млн. рублей, на 2017 год 5,50 млн. рублей, на 2018 год – 6,50 млн. рублей.   Основную часть собственных доходов предполагается получить от поступления: земельного налога, налога на доходы физических лиц. Из бюджетных поступлений от других бюджетов основную часть в 2015 году составят: дотации на выравнивание уровня бюджетной обеспеченности в объеме 3,71 млн. рублей, субвенции – 114,5 тыс. рублей.</w:t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jc w:val="both"/>
        <w:rPr/>
      </w:pPr>
      <w:r>
        <w:rPr>
          <w:sz w:val="28"/>
          <w:szCs w:val="28"/>
        </w:rPr>
        <w:tab/>
        <w:t>Расходная часть сводного финансового баланса на 2016 год 5,44 млн. рублей, на 2017 год 5,50 млн. рублей, на 2018 год – 6,50 млн. рублей.</w:t>
        <w:tab/>
        <w:t>Основные показатели прогноза социально-экономического развития Покровского сельского поселения на 2016 – 2018 годов представлены в таблице 1.</w:t>
      </w:r>
    </w:p>
    <w:p>
      <w:pPr>
        <w:pStyle w:val="Normal"/>
        <w:widowControl/>
        <w:autoSpaceDE w:val="true"/>
        <w:ind w:left="5387" w:hanging="0"/>
        <w:jc w:val="right"/>
        <w:rPr>
          <w:sz w:val="24"/>
          <w:szCs w:val="28"/>
        </w:rPr>
      </w:pPr>
      <w:r>
        <w:rPr>
          <w:sz w:val="24"/>
          <w:szCs w:val="28"/>
        </w:rPr>
        <w:t>Приложение № 2 к</w:t>
      </w:r>
    </w:p>
    <w:p>
      <w:pPr>
        <w:pStyle w:val="Normal"/>
        <w:widowControl/>
        <w:autoSpaceDE w:val="true"/>
        <w:ind w:left="5387" w:hanging="0"/>
        <w:jc w:val="right"/>
        <w:rPr/>
      </w:pPr>
      <w:r>
        <w:rPr>
          <w:sz w:val="24"/>
          <w:szCs w:val="28"/>
        </w:rPr>
        <w:t xml:space="preserve">распоряжению Администрации </w:t>
      </w:r>
    </w:p>
    <w:p>
      <w:pPr>
        <w:pStyle w:val="Normal"/>
        <w:widowControl/>
        <w:autoSpaceDE w:val="true"/>
        <w:ind w:left="5387" w:hanging="0"/>
        <w:jc w:val="right"/>
        <w:rPr>
          <w:sz w:val="24"/>
          <w:szCs w:val="28"/>
        </w:rPr>
      </w:pPr>
      <w:r>
        <w:rPr>
          <w:sz w:val="24"/>
          <w:szCs w:val="28"/>
        </w:rPr>
        <w:t>Покровского сельского поселения</w:t>
      </w:r>
    </w:p>
    <w:p>
      <w:pPr>
        <w:pStyle w:val="Normal"/>
        <w:widowControl/>
        <w:autoSpaceDE w:val="true"/>
        <w:ind w:left="5387" w:hanging="0"/>
        <w:jc w:val="right"/>
        <w:rPr>
          <w:sz w:val="24"/>
          <w:szCs w:val="28"/>
        </w:rPr>
      </w:pPr>
      <w:r>
        <w:rPr>
          <w:sz w:val="24"/>
          <w:szCs w:val="28"/>
        </w:rPr>
        <w:t>от 06.11.2014   № 31</w:t>
      </w:r>
    </w:p>
    <w:p>
      <w:pPr>
        <w:pStyle w:val="Normal"/>
        <w:widowControl/>
        <w:autoSpaceDE w:val="true"/>
        <w:ind w:left="538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итоги социально-экономического развития Покровского сельского поселения Омского муниципального района Омской области за истекший период текущего финансового года и ожидаемые итоги социально-экономического развития Покровского сельского поселения на 2015 год и плановый период 2016 и 2017 годов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5 году сохраняется положительная динамика большинства показателей, отражающих социально-экономическое развитие Покровского сельского поселения Омского района Омской области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 предварительной оценке, численность постоянного населения в 2015 году составит 2450 человек и увеличится на 0,2% по сравнению с 2014 годом. Увеличение уровня естественной прибыли населения произойдет за счет рождаемости населения и притока населения из других регионов. За первое полугодие 2015 года прибыл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0 человек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производителями сельского хозяйства в поселении являются два КФХ: Глава КФХ Белоус П.В., Глава КФХ Шпак Д.Г. В целом развитие сельского хозяйства поселения осуществляется как за счет собственных средств товаропроизводителей, так и за счет кредитных ресурсов, которые направляются в основном на приобретение ГСМ, кормов и сельскохозяйственных животных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ab/>
        <w:t xml:space="preserve"> В хозяйствах всех категорий за 2015 год насчитывается 0,3 тыс. голов крупного рогатого скота (на 0,1% меньше уровня соответствующего периода предыдущего года). Произведено молока 3,36 тыс. тонн (1,8% к 2014 года). В 2015 году ожидается небольшое увеличение производства молока и мяса за счет увеличения поголовья скота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ab/>
        <w:t xml:space="preserve"> </w:t>
        <w:tab/>
        <w:t xml:space="preserve"> Ввод в эксплуатацию жилых домов за счет всех источников финансирования в 2015 году составил 0 тыс. кв.м. В 2015 году площадь жилищного фонда останется на уровне 2014 года.</w:t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феры торговли и платных услуг населению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ab/>
        <w:t>Развитие потребительского рынка способствует созданию условий для наиболее полного удовлетворения спроса населения Покровского сельского поселения на продовольственные и непродовольственные товары, торговые и бытовые услуги в широком ассортименте по доступному населению ценам. В последние годы увеличилось количество предприятий торговли. Сохраняется тенденция формирования оборота розничной торговли, в основном, за счет продажи товаров индивидуальными предпринимателями, осуществляющими деятельность в стационарной торговой сети. Оборот розничной торговли по итогам 2015 года составил 1400 тыс. рублей. По оценке 2016 года оборот розничной торговли составит 1450 тыс. рублей и превысит уровень 2015 года в сопоставимых ценах на 10,5%. Объем платных услуг населению за 2015 год составил 0 тыс. рублей.</w:t>
        <w:tab/>
        <w:t>Количество индивидуальных предпринимателей за 2015 год составило 12 человек, с численностью наемных работников 25 человек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/>
        <w:autoSpaceDE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и расходы населения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5-2018 годах предполагаются незначительные темпы роста денежных доходов населения за счет всех составляющих: заработной платы и выплат социального характера, доходов от собственности. Реальные денежные доходы населения в 2015 году возрастут в целом на 0,45% по отношению к 2014 году. Доля населения с денежными доходами ниже прожиточного минимума за период 2015 году составит 58%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 поселения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юджет Покровского сельского поселения Омского муниципального района Омской области на 01.10.2015 г. составил 9,55 млн. рублей. Доля налоговых и неналоговых доходов составила 32,02 % от общей суммы доходов на 2015 год. Доля б</w:t>
      </w:r>
      <w:r>
        <w:rPr>
          <w:b/>
          <w:i/>
          <w:sz w:val="28"/>
          <w:szCs w:val="28"/>
        </w:rPr>
        <w:t>езвозмездных поступлениям</w:t>
      </w:r>
      <w:r>
        <w:rPr>
          <w:sz w:val="28"/>
          <w:szCs w:val="28"/>
        </w:rPr>
        <w:t xml:space="preserve"> составила 67,98 %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ад поступлений по собственным доходам на 01.10.2015 года к сумме поступлений за соответствующий период прошлого года составил 1,68 тыс. рублей или 4,99 %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показатели прогноза социально-экономического развития Покровского сельского поселения Омского муниципального района Омской области представлены в таблице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26:00Z</dcterms:created>
  <dc:creator>Nataly</dc:creator>
  <dc:description/>
  <cp:keywords/>
  <dc:language>en-US</dc:language>
  <cp:lastModifiedBy>Анастасия</cp:lastModifiedBy>
  <cp:lastPrinted>2015-11-16T16:37:00Z</cp:lastPrinted>
  <dcterms:modified xsi:type="dcterms:W3CDTF">2015-11-16T10:37:00Z</dcterms:modified>
  <cp:revision>12</cp:revision>
  <dc:subject/>
  <dc:title> </dc:title>
</cp:coreProperties>
</file>