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01.06.2023</w:t>
        <w:tab/>
        <w:tab/>
        <w:tab/>
        <w:tab/>
        <w:tab/>
        <w:tab/>
        <w:tab/>
        <w:tab/>
        <w:tab/>
        <w:t xml:space="preserve">          № 14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2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2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9 372 289,88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9 245 651,27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профицита бюджета в сумме            126 638,61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2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2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2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2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2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Глава Покровского</w:t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сельского поселения</w:t>
        <w:tab/>
        <w:t xml:space="preserve">     А.И. Шафр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18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3-05-30T11:18:00Z</dcterms:modified>
  <cp:revision>2</cp:revision>
  <dc:subject/>
  <dc:title> </dc:title>
</cp:coreProperties>
</file>