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4"/>
          <w:szCs w:val="24"/>
        </w:rPr>
      </w:pPr>
      <w:r>
        <w:rPr>
          <w:b/>
          <w:spacing w:val="20"/>
          <w:sz w:val="28"/>
          <w:szCs w:val="28"/>
        </w:rPr>
        <w:t xml:space="preserve">                                    </w:t>
      </w:r>
      <w:r>
        <w:rPr>
          <w:b/>
          <w:spacing w:val="20"/>
          <w:sz w:val="28"/>
          <w:szCs w:val="28"/>
        </w:rPr>
        <w:t>РЕШЕНИЕ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от 24.02.2016</w:t>
        <w:tab/>
        <w:tab/>
        <w:tab/>
        <w:tab/>
        <w:tab/>
        <w:tab/>
        <w:tab/>
        <w:tab/>
        <w:tab/>
        <w:t>№ 10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Покровского сельского поселения Омского муниципального района Омской области от 21.12.2015 г. № 39 «О бюджете Покровского сельского поселения Омского муниципального района Омской области на 2016 го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9 Положения «О бюджетном процессе и бюджетном устройстве в Покровском сельском поселении Омского муниципального района Омской области», утвержденного решением Совета Омского муниципального района Омской области от 30.09.2013 № 24, Совет Покровского сельского поселения Омского муниципального района Омской области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76"/>
        <w:ind w:firstLine="720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Покровского сельского поселения Омского муниципального района Омской области от 21.12.2015 г. № 39     «О бюджете Покровского сельского поселения Омского муниципального района Омской области на 2016 год» (далее по тексту – решение) следующие изменения и дополнения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pacing w:val="-8"/>
          <w:sz w:val="28"/>
          <w:szCs w:val="28"/>
        </w:rPr>
        <w:t>1.1. Утвердить р</w:t>
      </w:r>
      <w:r>
        <w:rPr>
          <w:sz w:val="28"/>
          <w:szCs w:val="28"/>
        </w:rPr>
        <w:t>аспределение бюджетных ассигнований Покровского сельского поселения по разделам и подразделам классификации расходов бюджетов на 2016 год согласно приложению №1 к настоящему решению;</w:t>
      </w:r>
    </w:p>
    <w:p>
      <w:pPr>
        <w:pStyle w:val="Normal"/>
        <w:autoSpaceDE w:val="false"/>
        <w:spacing w:lineRule="auto" w:line="276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бюджета Покровского сельского поселения на 2016 год согласно приложению №2 к настоящему решению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Распределение бюджетных ассигнований Пок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согласно приложению №3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сенные изменения опубликовать в средствах массовой информации или обнародоват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а сельского поселения</w:t>
        <w:tab/>
        <w:tab/>
        <w:tab/>
        <w:tab/>
        <w:tab/>
        <w:tab/>
        <w:t>А.И.Шафрик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18"/>
        <w:gridCol w:w="918"/>
        <w:gridCol w:w="1099"/>
        <w:gridCol w:w="1335"/>
        <w:gridCol w:w="1336"/>
      </w:tblGrid>
      <w:tr>
        <w:trPr>
          <w:trHeight w:val="28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1%3AF31"/>
            <w:bookmarkStart w:id="1" w:name="RANGE!A1%3AF31"/>
            <w:bookmarkEnd w:id="1"/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</w:t>
            </w:r>
          </w:p>
        </w:tc>
      </w:tr>
      <w:tr>
        <w:trPr>
          <w:trHeight w:val="287" w:hRule="atLeast"/>
        </w:trPr>
        <w:tc>
          <w:tcPr>
            <w:tcW w:w="943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Покровского сельского поселения</w:t>
            </w:r>
          </w:p>
        </w:tc>
      </w:tr>
      <w:tr>
        <w:trPr>
          <w:trHeight w:val="28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 от 24.02.2016</w:t>
            </w:r>
          </w:p>
        </w:tc>
      </w:tr>
      <w:tr>
        <w:trPr>
          <w:trHeight w:val="756" w:hRule="atLeast"/>
        </w:trPr>
        <w:tc>
          <w:tcPr>
            <w:tcW w:w="943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</w:t>
              <w:br/>
              <w:t xml:space="preserve">бюджетных ассигнований Покровского сельского поселения по разделам и подразделам классификации расходов бюджето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2016 год </w:t>
            </w:r>
          </w:p>
        </w:tc>
      </w:tr>
      <w:tr>
        <w:trPr>
          <w:trHeight w:val="322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дов классификации                                          расходов местного бюджета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классификации расходов местного бюджета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лей</w:t>
            </w:r>
          </w:p>
        </w:tc>
        <w:tc>
          <w:tcPr>
            <w:tcW w:w="26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за счет </w:t>
            </w:r>
          </w:p>
        </w:tc>
      </w:tr>
      <w:tr>
        <w:trPr>
          <w:trHeight w:val="560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овых и неналоговых доходов, поступлений нецелевого характера </w:t>
            </w:r>
          </w:p>
        </w:tc>
        <w:tc>
          <w:tcPr>
            <w:tcW w:w="13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й целевого характера</w:t>
            </w:r>
          </w:p>
        </w:tc>
      </w:tr>
      <w:tr>
        <w:trPr>
          <w:trHeight w:val="413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74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98 515,4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98 515,43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495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719,6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719,6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68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000,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000,0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32 795,8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32 795,83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495,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495,00</w:t>
            </w:r>
          </w:p>
        </w:tc>
      </w:tr>
      <w:tr>
        <w:trPr>
          <w:trHeight w:val="531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495,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495,00</w:t>
            </w:r>
          </w:p>
        </w:tc>
      </w:tr>
      <w:tr>
        <w:trPr>
          <w:trHeight w:val="427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06 748,7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748,7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748,7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748,7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44,48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38,14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3,66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3,66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44,48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44,48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2,2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2,21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2,2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2,21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44,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44,0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44,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44,0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74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35 183,48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20 688,48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495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RANGE!A1%3AM111"/>
      <w:bookmarkStart w:id="3" w:name="RANGE!A1%3AM111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596"/>
        <w:gridCol w:w="422"/>
        <w:gridCol w:w="422"/>
        <w:gridCol w:w="234"/>
        <w:gridCol w:w="233"/>
        <w:gridCol w:w="742"/>
        <w:gridCol w:w="541"/>
        <w:gridCol w:w="1105"/>
        <w:gridCol w:w="1108"/>
        <w:gridCol w:w="882"/>
      </w:tblGrid>
      <w:tr>
        <w:trPr>
          <w:trHeight w:val="315" w:hRule="atLeast"/>
        </w:trPr>
        <w:tc>
          <w:tcPr>
            <w:tcW w:w="30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ложение №2</w:t>
            </w:r>
          </w:p>
        </w:tc>
      </w:tr>
      <w:tr>
        <w:trPr>
          <w:trHeight w:val="315" w:hRule="atLeast"/>
        </w:trPr>
        <w:tc>
          <w:tcPr>
            <w:tcW w:w="30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7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 решению Совета Покр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29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bCs/>
                <w:sz w:val="16"/>
                <w:szCs w:val="16"/>
              </w:rPr>
              <w:t>10 от 24.02.2016</w:t>
            </w:r>
          </w:p>
        </w:tc>
      </w:tr>
      <w:tr>
        <w:trPr>
          <w:trHeight w:val="289" w:hRule="atLeast"/>
        </w:trPr>
        <w:tc>
          <w:tcPr>
            <w:tcW w:w="929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едомственная структура расходов бюджета Покровского сельского поселения на 2016 год</w:t>
            </w:r>
          </w:p>
        </w:tc>
      </w:tr>
      <w:tr>
        <w:trPr>
          <w:trHeight w:val="390" w:hRule="atLeast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кодов классификации расходов местного бюджета</w:t>
            </w:r>
          </w:p>
        </w:tc>
        <w:tc>
          <w:tcPr>
            <w:tcW w:w="31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ы классификации расходов местного бюджет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мма, рублей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 за счет</w:t>
            </w:r>
          </w:p>
        </w:tc>
      </w:tr>
      <w:tr>
        <w:trPr>
          <w:trHeight w:val="390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1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028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лавный распорядитель средств местного бюджет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де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разде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логовых и неналоговых доходов, поступлений нецелевого характер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оступлений целевого характера</w:t>
            </w:r>
          </w:p>
        </w:tc>
      </w:tr>
      <w:tr>
        <w:trPr>
          <w:trHeight w:val="3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Покровского сельского поселения Омского муниципального района Омской обла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bCs/>
                <w:sz w:val="16"/>
                <w:szCs w:val="16"/>
              </w:rPr>
              <w:t>6 135 183,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20 688,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14 495,00 </w:t>
            </w:r>
          </w:p>
        </w:tc>
      </w:tr>
      <w:tr>
        <w:trPr>
          <w:trHeight w:val="3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498 515,4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498 515,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60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5 719,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5 719,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50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Покровского сельского поселения Омского муниципального района Омской области "Развитие социально-экономического потенциала Покровского сельского поселения Омского муниципального района Омской области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0 00 0 000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bCs/>
                <w:sz w:val="16"/>
                <w:szCs w:val="16"/>
              </w:rPr>
              <w:t>1 165 719,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5 719,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12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"Совершенствование муниципального управления в Покровском сельском поселении Омского муниципального района Омской области на 2014-2018 годы 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0 000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5 719,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5 719,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998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5 719,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5 719,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32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998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5 719,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5 719,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998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5 719,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bCs/>
                <w:sz w:val="16"/>
                <w:szCs w:val="16"/>
              </w:rPr>
              <w:t>1 165 719,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35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5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5 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532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Покровского сельского поселения Омского муниципального района Омской области "Развитие социально-экономического потенциала Покровского сельского поселения Омского муниципального района Омской области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0 00 0 000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5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5 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126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"Совершенствование муниципального управления в Покровском сельском поселении Омского муниципального района Омской области на 2014-2018 годы 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0 000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5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5 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1 998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41 460,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41 460,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1 998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41 460,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41 460,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1 998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41 460,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41 460,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998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 539,9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 539,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33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998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539,9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539,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998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539,9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539,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998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998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 74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 74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998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 74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 74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998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 74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 74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998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 74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 74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 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569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Покровского сельского поселения Омского муниципального района Омской области "Развитие социально-экономического потенциала Покровского сельского поселения Омского муниципального района Омской области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0 00 0 000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 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"Совершенствование муниципального управления в Покровском сельском поселении Омского муниципального района Омской области на 2014-2018 годы 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0 000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 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ирование и использование средств резервных фонд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997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 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997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 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4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997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 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087 055,8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bCs/>
                <w:sz w:val="16"/>
                <w:szCs w:val="16"/>
              </w:rPr>
              <w:t>3 087 055,8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552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Покровского сельского поселения Омского муниципального района Омской области "Развитие социально-экономического потенциала Покровского сельского поселения Омского муниципального района Омской области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bCs/>
                <w:sz w:val="16"/>
                <w:szCs w:val="16"/>
              </w:rPr>
              <w:t>18 0 00 0 000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087 055,8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087 055,8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12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"Совершенствование муниципального управления в Покровском сельском поселении Омского муниципального района Омской области на 2014-2018 годы 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0 000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087 055,8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087 055,8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выполнения функций казенных учрежд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1 002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56 643,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56 643,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256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1 002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 601,8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 601,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1 002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 601,8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 601,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82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1 002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12 041,6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12 041,6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1 002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12 041,6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12 041,6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622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выполнения функций казенных учрежд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002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630 412,3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630 412,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1269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002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55 398,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55 398,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002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55 398,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55 398,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002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0 014,1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0 014,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002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0 014,1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0 014,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002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002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 49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 495,00</w:t>
            </w:r>
          </w:p>
        </w:tc>
      </w:tr>
      <w:tr>
        <w:trPr>
          <w:trHeight w:val="524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 49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 495,00</w:t>
            </w:r>
          </w:p>
        </w:tc>
      </w:tr>
      <w:tr>
        <w:trPr>
          <w:trHeight w:val="1552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Покровского сельского поселения Омского муниципального района Омской области "Развитие социально-экономического потенциала Покровского сельского поселения Омского муниципального района Омской области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0 00 0 000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 49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 495,00</w:t>
            </w:r>
          </w:p>
        </w:tc>
      </w:tr>
      <w:tr>
        <w:trPr>
          <w:trHeight w:val="112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"Совершенствование муниципального управления в Покровском сельском поселении Омского муниципального района Омской области на 2014-2018 годы 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bCs/>
                <w:sz w:val="16"/>
                <w:szCs w:val="16"/>
              </w:rPr>
              <w:t>18 3 01 0 000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 49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 495,00</w:t>
            </w:r>
          </w:p>
        </w:tc>
      </w:tr>
      <w:tr>
        <w:trPr>
          <w:trHeight w:val="141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5 118 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 49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 495,00</w:t>
            </w:r>
          </w:p>
        </w:tc>
      </w:tr>
      <w:tr>
        <w:trPr>
          <w:trHeight w:val="127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5 118 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 49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bCs/>
                <w:sz w:val="16"/>
                <w:szCs w:val="16"/>
              </w:rPr>
              <w:t>114 495,00</w:t>
            </w:r>
          </w:p>
        </w:tc>
      </w:tr>
      <w:tr>
        <w:trPr>
          <w:trHeight w:val="682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5 118 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 49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 495,00</w:t>
            </w:r>
          </w:p>
        </w:tc>
      </w:tr>
      <w:tr>
        <w:trPr>
          <w:trHeight w:val="56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984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679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Покровского сельского поселения Омского муниципального района Омской области "Развитие социально-экономического потенциала Покровского сельского поселения Омского муниципального района Омской области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0 00 0 000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136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"Совершенствование муниципального управления в Покровском сельском поселении Омского муниципального района Омской области на 2014-2018 годы 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0 000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астие в предупреждении и ликвидации последствий чрезвычайных ситуаций в  Покровском сельском поселен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006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bCs/>
                <w:sz w:val="16"/>
                <w:szCs w:val="16"/>
              </w:rPr>
              <w:t>20 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006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bCs/>
                <w:sz w:val="16"/>
                <w:szCs w:val="16"/>
              </w:rPr>
              <w:t>18 3 01 2 006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 748,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 748,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рожное хозяйство ( дорожные фонды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 748,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 748,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55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Покровского сельского поселения  Омского муниципального района Омской области "Развитие социально-экономического потенциала Покровского сельского поселения Омского муниципального района Омской области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0 00 0 000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 748,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 748,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12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"Поддержка дорожного хозяйства Покровского сельского поселения Омского муниципального района Омской области на 2014-2018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4 00 0 000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 748,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 748,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ремонта автомобильных дорого местного знач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4 01 0 000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 748,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 748,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4 01 1 001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 748,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 748,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bCs/>
                <w:sz w:val="16"/>
                <w:szCs w:val="16"/>
              </w:rPr>
              <w:t>18 4 01 1 001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 748,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 748,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ремонта автомобильных дорог местного знач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4 01 0 000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0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0 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bCs/>
                <w:sz w:val="16"/>
                <w:szCs w:val="16"/>
              </w:rPr>
              <w:t>18 4 01 2 001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0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0 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4 01 2 001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0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0 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838,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838,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93,6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93,6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55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Покровского сельского поселения  Омского муниципального района Омской области "Развитие социально-экономического потенциала Покровского сельского поселения Омского муниципального района Омской области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0 00 0 000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93,6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93,6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112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"Развитие жилищно-коммунального хозяйства Покровского сельского поселения Омского муниципального района Омской области на 2014-2018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1 00 0 000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93,6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93,6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1 02 2001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93,6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93,6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1 02 2001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93,6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93,6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1 02 2001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93,6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93,6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744,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744,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4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Покровского сельского поселения  Омского муниципального района Омской области "Развитие социально-экономического потенциала Покровского сельского поселения Омского муниципального района Омской области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0 00 0 000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744,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744,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129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"Развитие жилищно-коммунального хозяйства Покровского сельского поселения Омского муниципального района Омской области на 2014-2018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1 00 0 000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744,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744,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1 01 2 001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744,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744,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756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1 01 2 001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744,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744,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1 01 2 001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744,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744,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842,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842,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льтур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842,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842,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552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Покровского сельского поселения  Омского муниципального района Омской области "Развитие социально-экономического потенциала Покровского сельского поселения Омского муниципального района Омской области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0 00 0 000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842,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842,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40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"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18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2 00 0 000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842,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842,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772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и проведение областных, районных и сельских культурных мероприят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2 01 2 001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842,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842,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2 01 2 001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842,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842,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2 01 2 001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842,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842,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744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744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744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744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4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Покровского сельского поселения  Омского муниципального района Омской области "Развитие социально-экономического потенциала Покровского сельского поселения Омского муниципального района Омской области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0 00 0 000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744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744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544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"Оказание качественных услуг в социально - культурной сфере, повышение их доступности для населения Покровского сельского поселения Омского муниципального района Омской области на 2014 - 2018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2 00 0 000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744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744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мероприятий по предоставлению доплат к пенсиям муниципальных служащ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2 03 2 001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744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744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2 03 2 001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744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744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778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2 03 2 001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744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744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59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Покровского сельского поселения  Омского муниципального района Омской области "Развитие социально-экономического потенциала Покровского сельского поселения Омского муниципального района Омской области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0 00 0 000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552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"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18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2 00 0 000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978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, проведение и участие в областных, районных и сельских спортивных мероприятиях, соревнованиях и праздниках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2 02 2 001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2 02 2 001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2 02 2 001 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135 183,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20 688,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 495,0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672"/>
        <w:gridCol w:w="1236"/>
        <w:gridCol w:w="691"/>
        <w:gridCol w:w="1240"/>
        <w:gridCol w:w="1236"/>
        <w:gridCol w:w="959"/>
        <w:gridCol w:w="36"/>
      </w:tblGrid>
      <w:tr>
        <w:trPr>
          <w:trHeight w:val="206" w:hRule="atLeast"/>
        </w:trPr>
        <w:tc>
          <w:tcPr>
            <w:tcW w:w="4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  <w:bookmarkStart w:id="4" w:name="RANGE!A1%3AJ74"/>
            <w:bookmarkStart w:id="5" w:name="RANGE!A1%3AJ74"/>
            <w:bookmarkEnd w:id="5"/>
          </w:p>
        </w:tc>
        <w:tc>
          <w:tcPr>
            <w:tcW w:w="903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ложение №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 решению Совета Покровского сельского поселен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3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bCs/>
                <w:sz w:val="16"/>
                <w:szCs w:val="16"/>
              </w:rPr>
              <w:t>10 от 24.02.201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483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ПРЕДЕЛЕНИЕ</w:t>
            </w:r>
          </w:p>
        </w:tc>
      </w:tr>
      <w:tr>
        <w:trPr>
          <w:trHeight w:val="390" w:hRule="atLeast"/>
        </w:trPr>
        <w:tc>
          <w:tcPr>
            <w:tcW w:w="9483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ных ассигнований Покровского сельского поселения по целевым статьям</w:t>
            </w:r>
          </w:p>
        </w:tc>
      </w:tr>
      <w:tr>
        <w:trPr>
          <w:trHeight w:val="390" w:hRule="atLeast"/>
        </w:trPr>
        <w:tc>
          <w:tcPr>
            <w:tcW w:w="9483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муниципальным программам и непрограммным направлениям деятельности),</w:t>
            </w:r>
          </w:p>
        </w:tc>
      </w:tr>
      <w:tr>
        <w:trPr>
          <w:trHeight w:val="390" w:hRule="atLeast"/>
        </w:trPr>
        <w:tc>
          <w:tcPr>
            <w:tcW w:w="9483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руппам и подгруппам видов расходов классификации расходов бюджетов</w:t>
            </w:r>
          </w:p>
        </w:tc>
      </w:tr>
      <w:tr>
        <w:trPr>
          <w:trHeight w:val="390" w:hRule="atLeast"/>
        </w:trPr>
        <w:tc>
          <w:tcPr>
            <w:tcW w:w="948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 2016 год</w:t>
            </w:r>
          </w:p>
        </w:tc>
      </w:tr>
      <w:tr>
        <w:trPr>
          <w:trHeight w:val="39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кодов классификации расходов местного бюджета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ы классификации расходов местного бюджет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мма, рублей</w:t>
            </w:r>
          </w:p>
        </w:tc>
        <w:tc>
          <w:tcPr>
            <w:tcW w:w="2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 за счет</w:t>
            </w:r>
          </w:p>
        </w:tc>
      </w:tr>
      <w:tr>
        <w:trPr>
          <w:trHeight w:val="40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5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napToGrid w:val="false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уплений целевого характера</w:t>
            </w:r>
          </w:p>
        </w:tc>
      </w:tr>
      <w:tr>
        <w:trPr>
          <w:trHeight w:val="3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>
          <w:trHeight w:val="129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Покровского сельского поселения Омского муниципального района Омской области "Развитие социально-экономического потенциала Покровского сельского поселения Омского муниципального района Омской области"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0 00 0 000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135 183,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20 688,4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 495,00</w:t>
            </w:r>
          </w:p>
        </w:tc>
      </w:tr>
      <w:tr>
        <w:trPr>
          <w:trHeight w:val="9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"Развитие жилищно-коммунального хозяйства Покровского сельского поселения Омского муниципального района Омской области на 2014-2018 годы"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1 00 0 000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838,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838,1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1 01 0 000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744,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744,4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1 01 2 001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744,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744,4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1 01 2 001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744,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744,4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1 01 2 001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744,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744,4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1 02 000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93,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93,6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1 02 2001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93,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93,6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1 02 2001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93,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93,6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1 02 2001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93,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93,6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12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"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18 годы"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2 00 0 000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 586,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 586,2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витие муниципальных услуг в сфере культурно - досуговой деятель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2 01 0 000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842,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842,2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5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и проведение областных, районных и сельских культурных мероприя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2 01 2 001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842,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842,2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2 01 2 001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842,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842,2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2 01 2 001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842,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842,2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витие физической культуры и спорта в поселен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2 02 0 000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, проведение и участие в областных, районных и сельских спортивных мероприятиях, соревнованиях и праздниках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2 02 2 001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2 02 2 001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2 02 2 001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ирование условий для осуществления социальной поддержки гражда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2 03 0 000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74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744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мероприятий по предоставлению доплат к пенсиям муниципальных служащи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2 03 2 001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74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744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2 03 2 001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74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744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2 03 2 001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74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744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8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"Совершенствование муниципального управления в Покровском сельском поселении Омского муниципального района Омской области на 2014-2018 годы 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0 0 000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633 010,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518 515,4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 495,00</w:t>
            </w:r>
          </w:p>
        </w:tc>
      </w:tr>
      <w:tr>
        <w:trPr>
          <w:trHeight w:val="9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0 000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633 010,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633 010,4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63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1 998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294 577,6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294 577,6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998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 881,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 881,9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1 998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294 577,6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294 577,6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1 998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294 577,6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294 577,6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998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 141,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 141,9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47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998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 141,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 141,9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998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 7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 74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998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 7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 74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998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998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5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выполнения функций казенных учреж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002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087 055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087 055,8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1 002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 601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 601,8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1 002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 601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 601,8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1 002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12 041,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12 041,6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1 002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12 041,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12 041,6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002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55 398,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55 398,1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002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55 398,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55 398,1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002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0 014,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0 014,1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002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0 014,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0 014,1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002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002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bCs/>
                <w:sz w:val="16"/>
                <w:szCs w:val="16"/>
              </w:rPr>
              <w:t>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5 118 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 49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 495,00</w:t>
            </w:r>
          </w:p>
        </w:tc>
      </w:tr>
      <w:tr>
        <w:trPr>
          <w:trHeight w:val="8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5 118 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 49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 495,00</w:t>
            </w:r>
          </w:p>
        </w:tc>
      </w:tr>
      <w:tr>
        <w:trPr>
          <w:trHeight w:val="4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5 118 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 49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 495,00</w:t>
            </w:r>
          </w:p>
        </w:tc>
      </w:tr>
      <w:tr>
        <w:trPr>
          <w:trHeight w:val="41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ирование и использование средств резервных фон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997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 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997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 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997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 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bCs/>
                <w:sz w:val="16"/>
                <w:szCs w:val="16"/>
              </w:rPr>
              <w:t>Участие в предупреждении и ликвидации последствий чрезвычайных ситуаций в Покровском сельском поселен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006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006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3 01 2 006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9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"Поддержка дорожного хозяйства Покровского сельского поселения Омского муниципального района Омской области на 2014-2018 годы"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4 00 0 000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 748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 748,7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ржание автомобильных дорог общего пользования в Покровском сельском поселен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4 01 0 000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 748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 748,7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ремонта автомобильных дорого местного зна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4 01 2 001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 748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 748,7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4 01 1 001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 748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 748,7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4 01 1 001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 748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 748,7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4 01 2 001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0 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4 01 2 001 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0 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57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i/>
      <w:iCs/>
      <w:sz w:val="22"/>
      <w:szCs w:val="22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FFFFFF"/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100" w:after="100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100" w:after="100"/>
      <w:textAlignment w:val="top"/>
    </w:pPr>
    <w:rPr>
      <w:color w:val="CCFFF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1:41:00Z</dcterms:created>
  <dc:creator>user</dc:creator>
  <dc:description/>
  <cp:keywords/>
  <dc:language>en-US</dc:language>
  <cp:lastModifiedBy>Анастасия</cp:lastModifiedBy>
  <cp:lastPrinted>2016-01-27T10:13:00Z</cp:lastPrinted>
  <dcterms:modified xsi:type="dcterms:W3CDTF">2016-03-02T05:41:00Z</dcterms:modified>
  <cp:revision>42</cp:revision>
  <dc:subject/>
  <dc:title> </dc:title>
</cp:coreProperties>
</file>