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28.03.2018                                                                  № 10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 (далее по тексту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8 год и плановый период 2019 и 2020 год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8 год и плановый период 2019 и 2020 год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плановый период 2019 и 2020 годов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8-03-28T16:03:00Z</cp:lastPrinted>
  <dcterms:modified xsi:type="dcterms:W3CDTF">2018-03-28T10:03:00Z</dcterms:modified>
  <cp:revision>70</cp:revision>
  <dc:subject/>
  <dc:title> </dc:title>
</cp:coreProperties>
</file>