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>_______</w:t>
        <w:tab/>
        <w:tab/>
        <w:tab/>
        <w:tab/>
        <w:tab/>
        <w:tab/>
        <w:tab/>
        <w:tab/>
        <w:tab/>
        <w:t xml:space="preserve">          № __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Покровского сельского поселения Омского муниципального района Омской области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об исполнении бюджета Покровского сельского поселения Омского муниципального района Омской области за 2022 год, Совет Покровского сельского поселения Омского муниципального района Ом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 Е Ш И Л:</w:t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keepLines/>
        <w:numPr>
          <w:ilvl w:val="0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Утвердить отчет об исполнении бюджета Покровского сельского поселения Омского муниципального района Омской области за 2022 год: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 доходам в сумме 9 372 289,88 рублей;   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 расходам в сумме 9 245 651,27 рублей; 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по источникам финансирования профицита бюджета в сумме            126 638,61 рублей.</w:t>
      </w:r>
    </w:p>
    <w:p>
      <w:pPr>
        <w:pStyle w:val="2"/>
        <w:keepNext w:val="true"/>
        <w:keepLines/>
        <w:numPr>
          <w:ilvl w:val="0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Утвердить отчет об исполнении бюджета Покровского сельского поселения Омского муниципального района Омской области за 2022 год: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за 2022 год согласно приложению № 1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2022 год согласно приложению № 2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ведомственной структуре расходов бюджета за 2022 года согласно приложению № 3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2 согласно приложению № 4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за 2022 год, согласно приложению № 5 к настоящему решению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отчет о расходовании средств резервного фонда Покровского сельского поселения Омского муниципального района Омской области за 2022 год по экономической классификации расходов бюджетов РФ согласно приложению № 6 к настоящему решению.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ых средствах массовой информ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ого сельского поселения                                                  И. В. Черем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35" w:leader="none"/>
        </w:tabs>
        <w:autoSpaceDE w:val="false"/>
        <w:rPr/>
      </w:pPr>
      <w:r>
        <w:rPr>
          <w:sz w:val="28"/>
          <w:szCs w:val="24"/>
        </w:rPr>
        <w:t>Глава Покровского</w:t>
      </w:r>
    </w:p>
    <w:p>
      <w:pPr>
        <w:pStyle w:val="Normal"/>
        <w:widowControl w:val="false"/>
        <w:tabs>
          <w:tab w:val="clear" w:pos="720"/>
          <w:tab w:val="left" w:pos="7335" w:leader="none"/>
        </w:tabs>
        <w:autoSpaceDE w:val="false"/>
        <w:rPr/>
      </w:pPr>
      <w:r>
        <w:rPr>
          <w:sz w:val="28"/>
          <w:szCs w:val="24"/>
        </w:rPr>
        <w:t>сельского поселения</w:t>
        <w:tab/>
        <w:t xml:space="preserve">     А.И. Шафр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6:00Z</dcterms:created>
  <dc:creator>user</dc:creator>
  <dc:description/>
  <cp:keywords/>
  <dc:language>en-US</dc:language>
  <cp:lastModifiedBy>User_kfik</cp:lastModifiedBy>
  <cp:lastPrinted>2021-07-08T08:35:00Z</cp:lastPrinted>
  <dcterms:modified xsi:type="dcterms:W3CDTF">2023-03-16T05:58:00Z</dcterms:modified>
  <cp:revision>49</cp:revision>
  <dc:subject/>
  <dc:title> </dc:title>
</cp:coreProperties>
</file>