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bCs/>
          <w:sz w:val="28"/>
          <w:szCs w:val="28"/>
        </w:rPr>
        <w:t>к отчету об исполнении бюджета Покровского сельского поселения Омского муниципального района Омской области по состоянию на 01.01.2025 г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  <w:bCs/>
          <w:sz w:val="28"/>
          <w:szCs w:val="28"/>
        </w:rPr>
        <w:t xml:space="preserve">Бюджет Покровского сельского  поселения Омского муниципального района Омской области на 01.01.2025 года по доходам исполнен на 99,32 % от годовых уточненных плановых назначений (бюджет – 12 808 200,50 руб., фактически поступило –  12 720 739,22  руб.),  том числе:  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>-  по собственным доходам на 98,61 %  (бюджет – 4 256 395,51 руб., фактически поступило –  4 197 040,06 руб.);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по безвозмездным поступлениям на 99,67 % (бюджет – 8 551 804,99 руб., фактически поступило – 8 523 699,16  руб.)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Анализ исполнения доходной части бюджета Покровского сельского поселения  на 01.01.2025  год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916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1276"/>
        <w:gridCol w:w="1276"/>
        <w:gridCol w:w="1276"/>
        <w:gridCol w:w="992"/>
        <w:gridCol w:w="1276"/>
      </w:tblGrid>
      <w:tr>
        <w:trPr>
          <w:trHeight w:val="1605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воначальный план на 2024  год, руб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очненный план на 2024 год, руб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 на 01.01.2025 год, руб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акт на 01.01.2024 г.,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  исполнения на 01.01.2025 г. к первоначальному плану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%  исполнения на 01.01.2025 г. к уточненному план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ост (+) / спад (-) по отн-ю к аналогичному периоду прошлого года, руб.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 943 74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 256 395,5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 197 040,0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 491 281,4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4,9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8,6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05 758,57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ДФ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3 4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3 294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3 294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8 477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,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4 817,4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0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37 428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37 428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8 264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7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9 163,9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СХ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 30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 30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 14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86,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7 164,5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 104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 104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2 616,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,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 488,51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ом в границах поселений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8 669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8 669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5 855,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6,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2 814,58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. в границах поселений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52 850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52 850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10 203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3,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42 647,3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2565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7 3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7 884,3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7 884,3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8 76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5,9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 124,36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 8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499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499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 661,2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7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158 162,20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услу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8 355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2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9 000,00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 631 750,0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 551 804,9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 523 699,1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4 568 880,8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1,3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,6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6 045 181,68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472 49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970 089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970 089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472 492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,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97 597,48</w:t>
            </w:r>
          </w:p>
        </w:tc>
      </w:tr>
      <w:tr>
        <w:trPr>
          <w:trHeight w:val="12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тации бюджетам на поддержку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2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 32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1 677,00</w:t>
            </w:r>
          </w:p>
        </w:tc>
      </w:tr>
      <w:tr>
        <w:trPr>
          <w:trHeight w:val="100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ам бюджетной систи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943 596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3 943 596,68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 2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 2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6 2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 25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,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7 036,0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95 421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95 421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765 21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1 469 789,65</w:t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28 105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28 105,8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 575 49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 808 20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 720 739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 060 162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0,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5 339 423,1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статей доход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поступления: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е </w:t>
      </w:r>
      <w:r>
        <w:rPr>
          <w:bCs/>
          <w:color w:val="000000"/>
          <w:sz w:val="28"/>
          <w:szCs w:val="28"/>
          <w:lang w:eastAsia="ru-RU"/>
        </w:rPr>
        <w:t>3 447 656,70</w:t>
      </w:r>
      <w:r>
        <w:rPr>
          <w:sz w:val="28"/>
          <w:szCs w:val="28"/>
        </w:rPr>
        <w:t xml:space="preserve"> рублей, фактически налоговых поступлений было получено 3 447 656,70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, что составляет 100,00 % план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ДФЛ поступило </w:t>
      </w:r>
      <w:r>
        <w:rPr>
          <w:color w:val="000000"/>
          <w:sz w:val="28"/>
          <w:szCs w:val="28"/>
          <w:lang w:eastAsia="ru-RU"/>
        </w:rPr>
        <w:t xml:space="preserve">603 294,83 </w:t>
      </w:r>
      <w:r>
        <w:rPr>
          <w:color w:val="000000"/>
          <w:sz w:val="28"/>
          <w:szCs w:val="28"/>
        </w:rPr>
        <w:t xml:space="preserve">рублей, 100,00 % уточненного плана. По данной статье доходов бюджета Покровского сельского поселения наблюдается увеличение поступлений на </w:t>
      </w:r>
      <w:r>
        <w:rPr>
          <w:bCs/>
          <w:color w:val="000000"/>
          <w:sz w:val="28"/>
          <w:szCs w:val="28"/>
          <w:lang w:eastAsia="ru-RU"/>
        </w:rPr>
        <w:t xml:space="preserve">134 817,49 </w:t>
      </w:r>
      <w:r>
        <w:rPr>
          <w:color w:val="000000"/>
          <w:sz w:val="28"/>
          <w:szCs w:val="28"/>
        </w:rPr>
        <w:t xml:space="preserve">рублей по отношению к показателям за 2023 года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бюджета Покровского сельского поселения от акцизов на 01.01.2025 г. составили </w:t>
      </w:r>
      <w:r>
        <w:rPr>
          <w:color w:val="000000"/>
          <w:sz w:val="28"/>
          <w:szCs w:val="28"/>
          <w:lang w:eastAsia="ru-RU"/>
        </w:rPr>
        <w:t xml:space="preserve">1 137 428,86 </w:t>
      </w:r>
      <w:r>
        <w:rPr>
          <w:color w:val="000000"/>
          <w:sz w:val="28"/>
          <w:szCs w:val="28"/>
        </w:rPr>
        <w:t xml:space="preserve">рублей, 100,00 % плана, по сравнению с доходами на 01.01.2024 г. наблюдается увеличение на </w:t>
      </w:r>
      <w:r>
        <w:rPr>
          <w:bCs/>
          <w:color w:val="000000"/>
          <w:sz w:val="28"/>
          <w:szCs w:val="28"/>
          <w:lang w:eastAsia="ru-RU"/>
        </w:rPr>
        <w:t xml:space="preserve">259 163,96 </w:t>
      </w:r>
      <w:r>
        <w:rPr>
          <w:color w:val="000000"/>
          <w:sz w:val="28"/>
          <w:szCs w:val="28"/>
        </w:rPr>
        <w:t>рублей.  Увеличение поступлений от акцизов связано с увеличением сумм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 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color w:val="000000"/>
          <w:sz w:val="28"/>
          <w:szCs w:val="28"/>
        </w:rPr>
        <w:t xml:space="preserve">Поступления по ЕСХН в 2024 г. составили </w:t>
      </w:r>
      <w:r>
        <w:rPr>
          <w:color w:val="000000"/>
          <w:sz w:val="28"/>
          <w:szCs w:val="28"/>
          <w:lang w:eastAsia="ru-RU"/>
        </w:rPr>
        <w:t xml:space="preserve">59 308,00 рублей, 100% уточненного плана.  По этой статье наблюдается увеличение поступлений на </w:t>
      </w:r>
      <w:r>
        <w:rPr>
          <w:bCs/>
          <w:color w:val="000000"/>
          <w:sz w:val="28"/>
          <w:szCs w:val="28"/>
          <w:lang w:eastAsia="ru-RU"/>
        </w:rPr>
        <w:t>47 165,00 рублей по отношению к показателям за 2023 год</w:t>
      </w:r>
      <w:r>
        <w:rPr>
          <w:b/>
          <w:bCs/>
          <w:color w:val="000000"/>
          <w:sz w:val="18"/>
          <w:szCs w:val="1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ы от налога на имущество физических лиц по данным за 2024 г. составляют 111 104,72 рублей, 100,00 % от плана, зафиксировано увеличение поступлений на  </w:t>
      </w:r>
      <w:r>
        <w:rPr>
          <w:bCs/>
          <w:color w:val="000000"/>
          <w:sz w:val="28"/>
          <w:szCs w:val="28"/>
          <w:lang w:eastAsia="ru-RU"/>
        </w:rPr>
        <w:t xml:space="preserve">8 488,51 </w:t>
      </w:r>
      <w:r>
        <w:rPr>
          <w:color w:val="000000"/>
          <w:sz w:val="28"/>
          <w:szCs w:val="28"/>
        </w:rPr>
        <w:t>рублей по отношению к поступлениям за 2023 г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 земельному налогу за 2024 г поступило 1 531 520,29 рублей, 100,00 % от плана.  Анализ поступлений в разрезе по плательщикам показал, что за 2024 г. юридическими лицами совершена оплата земельного налога на сумму 378 669, 65 рублей, что на</w:t>
      </w:r>
      <w:r>
        <w:rPr>
          <w:bCs/>
          <w:color w:val="000000"/>
          <w:sz w:val="28"/>
          <w:szCs w:val="28"/>
          <w:lang w:eastAsia="ru-RU"/>
        </w:rPr>
        <w:t xml:space="preserve"> 42 814,58</w:t>
      </w:r>
      <w:r>
        <w:rPr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color w:val="000000"/>
          <w:sz w:val="28"/>
          <w:szCs w:val="28"/>
        </w:rPr>
        <w:t>рублей больше, чем на 2023 г., физическими лицами – на сумму 1 152 850,64 рублей, что на</w:t>
      </w:r>
      <w:r>
        <w:rPr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142 647,37</w:t>
      </w:r>
      <w:r>
        <w:rPr>
          <w:color w:val="000000"/>
          <w:sz w:val="28"/>
          <w:szCs w:val="28"/>
        </w:rPr>
        <w:t xml:space="preserve"> рублей больше чем за 2023 г</w:t>
      </w:r>
      <w:r>
        <w:rPr>
          <w:iCs/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Госпошлина за совершение нотариальных действий – 5 000,00  рублей, исполнение составляет 100,00 % уточненного плана. Увеличение поступлений по данной статье доходов за отчетный период составляет</w:t>
      </w:r>
      <w:r>
        <w:rPr>
          <w:bCs/>
          <w:color w:val="000000"/>
          <w:sz w:val="28"/>
          <w:szCs w:val="28"/>
          <w:lang w:eastAsia="ru-RU"/>
        </w:rPr>
        <w:t xml:space="preserve"> 700,00</w:t>
      </w:r>
      <w:r>
        <w:rPr>
          <w:b/>
          <w:bCs/>
          <w:color w:val="000000"/>
          <w:sz w:val="20"/>
          <w:szCs w:val="18"/>
          <w:lang w:eastAsia="ru-RU"/>
        </w:rPr>
        <w:t xml:space="preserve"> </w:t>
      </w:r>
      <w:r>
        <w:rPr>
          <w:sz w:val="28"/>
          <w:szCs w:val="28"/>
        </w:rPr>
        <w:t>рублей по сравнению с прошлогодними показателями. Положительная динамика связана с большим количеством обращений в Администрацию Покровского сельского поселения за совершением нотариальных действий, таких как выдача доверенностей и заверение копий документов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поступления: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За 2024 год доходы </w:t>
      </w:r>
      <w:r>
        <w:rPr>
          <w:color w:val="000000"/>
          <w:sz w:val="28"/>
          <w:szCs w:val="28"/>
          <w:lang w:eastAsia="ru-RU"/>
        </w:rPr>
        <w:t xml:space="preserve">от использования имущества, находящегося в государственной и муниципальной собственности составили 607 884,36 рублей, исполнение составляет 100,00 % уточненного пла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ходы от оказания платных услуг и компенсации затрат государства составили 2 499,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ов от штрафов, санкций, возмещение ущерба за 2024 год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ходов от продажи материальных и нематериальных активов составили 139 000,00 рубле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contextualSpacing/>
        <w:rPr/>
      </w:pPr>
      <w:r>
        <w:rPr>
          <w:b/>
          <w:i/>
          <w:color w:val="000000"/>
          <w:sz w:val="28"/>
          <w:szCs w:val="28"/>
        </w:rPr>
        <w:t>Безвозмездные поступления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Всего за 2024 г. поступило безвозмездных поступлений  8 523 699, 16 рублей. В том числ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ии бюджетам сельских поселений на выравнивание бюджетной обеспеченности на сумму 5 970 089,50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убсидии бюджетам сельских поселений на сумму 100 000,00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на сумму 186 294,00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</w:rPr>
        <w:t>Иные межбюджетные трансферты на сумму 2 295 421,49 рублей, из них: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 367 357,00 рублей.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jc w:val="both"/>
        <w:rPr/>
      </w:pPr>
      <w:r>
        <w:rPr>
          <w:color w:val="000000"/>
          <w:sz w:val="28"/>
          <w:szCs w:val="28"/>
        </w:rPr>
        <w:t>Прочие межбюджетные трансферты, передаваемые бюджетам сельских поселений – 1 928 064,49 рублей.</w:t>
      </w:r>
    </w:p>
    <w:p>
      <w:pPr>
        <w:pStyle w:val="Normal"/>
        <w:shd w:fill="FFFFFF" w:val="clear"/>
        <w:suppressAutoHyphens w:val="false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озврат остатков субсидий, субвенций и иных межбюджетных трансфертов, имеющих целевое назначение, прошлых лет за 2024 год составляет 28 105,83 рублей.</w:t>
      </w:r>
    </w:p>
    <w:p>
      <w:pPr>
        <w:pStyle w:val="Normal"/>
        <w:spacing w:lineRule="auto" w:line="360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02:00Z</dcterms:created>
  <dc:creator>djob</dc:creator>
  <dc:description/>
  <cp:keywords/>
  <dc:language>en-US</dc:language>
  <cp:lastModifiedBy>User_kfik</cp:lastModifiedBy>
  <cp:lastPrinted>2020-01-27T11:57:00Z</cp:lastPrinted>
  <dcterms:modified xsi:type="dcterms:W3CDTF">2025-03-12T05:27:00Z</dcterms:modified>
  <cp:revision>47</cp:revision>
  <dc:subject/>
  <dc:title>АДМИНИСТРАЦИЯ ОМСКОГО МУНИЦИПАЛЬНОГО РАЙОНА ОМСКОЙ ОБЛАСТИ</dc:title>
</cp:coreProperties>
</file>