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ab/>
        <w:t>24.04.2025</w:t>
        <w:tab/>
        <w:tab/>
        <w:tab/>
        <w:tab/>
        <w:tab/>
        <w:tab/>
        <w:tab/>
        <w:tab/>
        <w:t xml:space="preserve">          № 13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Совета Покровского сельского поселения Омского муниципального района Омской области «Об утверждении отчета об исполнении бюджета Покровского сельского поселения Омского муниципального района Омской области з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Покровского сельского поселения Омского муниципального района Омской области, Положением «О бюджетном процессе в Покровском сельском поселении Омского муниципального района Омской области», Совет Покро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нять проект решения Совета Покровского сельского поселения </w:t>
      </w:r>
      <w:r>
        <w:rPr>
          <w:bCs/>
          <w:sz w:val="28"/>
          <w:szCs w:val="28"/>
          <w:lang w:val="ru-RU" w:eastAsia="ru-RU"/>
        </w:rPr>
        <w:t xml:space="preserve">Омского муниципального района Омской области </w:t>
      </w:r>
      <w:r>
        <w:rPr>
          <w:sz w:val="28"/>
          <w:szCs w:val="28"/>
          <w:lang w:val="ru-RU" w:eastAsia="ru-RU"/>
        </w:rPr>
        <w:t>«Об утверждении отчета об исполнении бюджета Покровского сельского поселения Омского муниципального района Омской области за 2024 год» (далее – Проект) к рассмотрению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Провести публичные слушания по Проекту 07 мая 2025 г. в 15:00 часов по адресу: 644523, Омская область, Омский р-н, с. Покровка, ул. Центральная, д. 41, кв.10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Установить, что замечания и предложения по Проекту, выносимому на публичные слушания, направляются в письменном виде по форме, установленной приложением № 1 к настоящему Решению, по адресу: </w:t>
      </w:r>
      <w:r>
        <w:rPr>
          <w:color w:val="000000"/>
          <w:sz w:val="28"/>
          <w:szCs w:val="28"/>
          <w:lang w:val="ru-RU" w:eastAsia="ru-RU"/>
        </w:rPr>
        <w:t>644523, Омская область, Омский р-н, с. Покровка, ул. Центральная, д. 41, кв.10</w:t>
      </w:r>
      <w:r>
        <w:rPr>
          <w:color w:val="000000"/>
          <w:sz w:val="28"/>
          <w:szCs w:val="28"/>
          <w:lang w:val="ru-RU"/>
        </w:rPr>
        <w:t>, либо посредством электронной почты по адресу: pokrovkaomsomr@mail.ru, в срок до 17:30 часов 06.05.2025 г</w:t>
      </w:r>
      <w:r>
        <w:rPr>
          <w:color w:val="FF0000"/>
          <w:sz w:val="28"/>
          <w:szCs w:val="28"/>
          <w:lang w:val="ru-RU"/>
        </w:rPr>
        <w:t>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Опубликовать настоящее Решение, Проект </w:t>
      </w:r>
      <w:r>
        <w:rPr>
          <w:sz w:val="28"/>
          <w:szCs w:val="28"/>
          <w:lang w:val="ru-RU"/>
        </w:rPr>
        <w:t>в официальных средствах массовой информации</w:t>
      </w:r>
      <w:r>
        <w:rPr>
          <w:sz w:val="28"/>
          <w:szCs w:val="28"/>
          <w:lang w:val="ru-RU" w:eastAsia="ru-RU"/>
        </w:rPr>
        <w:t xml:space="preserve">.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rPr>
          <w:sz w:val="28"/>
        </w:rPr>
      </w:pPr>
      <w:r>
        <w:rPr>
          <w:sz w:val="28"/>
        </w:rPr>
        <w:t>Глава  Покровского сельского поселения</w:t>
        <w:tab/>
        <w:t xml:space="preserve">    А.И. Шафрик</w:t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Решению Совета Покровского сельского поселения Омского муниципального района Омской области от 24.04.2025 № 13</w:t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jc w:val="center"/>
        <w:rPr>
          <w:bCs/>
        </w:rPr>
      </w:pPr>
      <w:r>
        <w:rPr>
          <w:bCs/>
        </w:rPr>
        <w:t>ПРЕДЛОЖЕНИЯ (ЗАМЕЧАНИЯ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решения Совета Покров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отчета об исполнении бюджета Покровского сельского поселения Омского муниципального района Омской области за 202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"/>
        <w:gridCol w:w="1882"/>
        <w:gridCol w:w="2355"/>
        <w:gridCol w:w="2326"/>
        <w:gridCol w:w="1665"/>
        <w:gridCol w:w="1139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/>
              <w:t>к которому относится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               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едложения            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(замеч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дпись, печать, фамилия, имя, отчество и должность – для юридического лица; 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1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>« ___»  ____________ 2025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2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_kfik</cp:lastModifiedBy>
  <cp:lastPrinted>2021-07-08T08:35:00Z</cp:lastPrinted>
  <dcterms:modified xsi:type="dcterms:W3CDTF">2025-04-21T09:00:00Z</dcterms:modified>
  <cp:revision>81</cp:revision>
  <dc:subject/>
  <dc:title> </dc:title>
</cp:coreProperties>
</file>