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15.07.2020</w:t>
        <w:tab/>
        <w:tab/>
        <w:tab/>
        <w:tab/>
        <w:tab/>
        <w:tab/>
        <w:tab/>
        <w:tab/>
        <w:tab/>
        <w:t xml:space="preserve">          № 14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19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. Утвердить отчет об исполнении бюджета Покровского сельского поселения Омского муниципального района Омской области за 2019 год: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1 по доходам в сумме 8 664 734,84 рублей;   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2 по расходам в сумме 7 888 502,73 рублей; 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.3 по источникам финансирования дефицита бюджета в сумме 987 322,67 рублей.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. Утвердить отчет об исполнении бюджета Покровского сельского поселения Омского муниципального района Омской области за 2019 год: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по доходам бюджета за 2019 год согласно приложению № 1 к настоящему решению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по распределению бюджетных ассигнований по разделам и подразделам классификации расходов бюджетов за 2019 год согласно приложению № 2 к настоящему решению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 по ведомственной структуре расходов бюджета за 2019 года согласно приложению № 3 к настоящему решению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8"/>
          <w:szCs w:val="28"/>
        </w:rPr>
        <w:t>2.4 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8 согласно приложению № 4 к настоящему решению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по источникам финансирования дефицита бюджета за 2019 год, согласно приложению № 5 к настоящему решению.</w:t>
      </w:r>
    </w:p>
    <w:p>
      <w:pPr>
        <w:pStyle w:val="Style18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Покровского поселения</w:t>
        <w:tab/>
        <w:tab/>
        <w:tab/>
        <w:tab/>
        <w:tab/>
        <w:tab/>
        <w:t xml:space="preserve">          А.И. Шафрик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57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Анастасия</cp:lastModifiedBy>
  <cp:lastPrinted>2020-07-15T11:49:00Z</cp:lastPrinted>
  <dcterms:modified xsi:type="dcterms:W3CDTF">2020-07-15T05:49:00Z</dcterms:modified>
  <cp:revision>26</cp:revision>
  <dc:subject/>
  <dc:title> </dc:title>
</cp:coreProperties>
</file>