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2.05.2017                                                               № 14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кровского сельского поселения Омского муниципального района Омской области от 21.12.2016 г. № 42 «О бюджете Покровского сельского поселения Омского муниципального района Омской области на 2017 год и плановый период 2018 и 2019 год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21.12.2016 г. № 42 «О бюджете Покровского сельского поселения Омского муниципального района Омской области на 2017 год и плановый период 2018 и 2019 годов» (далее по тексту – решение) следующие изменения и дополн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7 год и на плановый период 2018 и 2019 годов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pacing w:val="-8"/>
          <w:sz w:val="28"/>
          <w:szCs w:val="28"/>
        </w:rPr>
        <w:t>1.2. Утвердить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7 год и плановый период 2018 2019 годов согласно приложению № 2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кровского сельского поселения на 2017 год и плановый период 2018 и 2019 годов согласно приложению № 3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плановый период 2018 и 2019 годов согласно приложению № 4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>А.И.Шафрик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57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7-03-09T09:36:00Z</cp:lastPrinted>
  <dcterms:modified xsi:type="dcterms:W3CDTF">2017-05-18T10:10:00Z</dcterms:modified>
  <cp:revision>54</cp:revision>
  <dc:subject/>
  <dc:title> </dc:title>
</cp:coreProperties>
</file>