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29.05.2025</w:t>
        <w:tab/>
        <w:tab/>
        <w:tab/>
        <w:tab/>
        <w:tab/>
        <w:tab/>
        <w:tab/>
        <w:tab/>
        <w:tab/>
        <w:t xml:space="preserve">          № 15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кровского сельского поселения Омского муниципального района Омской области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Покровского сельского поселения Омского муниципального района Омской области за 2024 год, Совет Покровского сельского поселения Омского муниципального района Ом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4 год: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доходам в сумме 12 720 739,22 рублей;  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расходам в сумме 12 711 387,04 рублей;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 источникам финансирования профицита бюджета в сумме           9 352,18 рублей.</w:t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4 год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за 2024 год согласно приложению № 1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ведомственной структуре расходов бюджета за 2024 года согласно приложению № 3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согласно приложению № 4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за 2024 год, согласно приложению № 5 к настоящему реш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 расходовании средств резервного фонда Покровского сельского поселения Омского муниципального района Омской области за 2024 год по экономической классификации расходов бюджетов РФ согласно приложению № 6 к настоящему решению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Глава Покровского</w:t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сельского поселения</w:t>
        <w:tab/>
        <w:t xml:space="preserve">     А.И. Шафр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_kfik</cp:lastModifiedBy>
  <cp:lastPrinted>2021-07-08T08:35:00Z</cp:lastPrinted>
  <dcterms:modified xsi:type="dcterms:W3CDTF">2025-05-26T05:31:00Z</dcterms:modified>
  <cp:revision>64</cp:revision>
  <dc:subject/>
  <dc:title> </dc:title>
</cp:coreProperties>
</file>