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7.06.2017                                                               № 17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7 год и на плановый период 2018 и 2019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7 год и плановый период 2018 и 2019 годов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7 год и плановый период 2018 и 2019 годов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№ 4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7-07-06T14:31:00Z</cp:lastPrinted>
  <dcterms:modified xsi:type="dcterms:W3CDTF">2017-07-06T08:32:00Z</dcterms:modified>
  <cp:revision>50</cp:revision>
  <dc:subject/>
  <dc:title> </dc:title>
</cp:coreProperties>
</file>