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_______</w:t>
        <w:tab/>
        <w:tab/>
        <w:tab/>
        <w:tab/>
        <w:tab/>
        <w:tab/>
        <w:tab/>
        <w:tab/>
        <w:tab/>
        <w:t xml:space="preserve">          № __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кровского сельского поселения Омского муниципального района Омской област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Покровского сельского поселения Омского муниципального района Омской области за 2023 год, Совет Покровского сельского поселения Омского муниципального района Ом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3 год: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доходам в сумме 18 060 162,33 рублей;  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расходам в сумме 18 000 742,64 рублей;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 источникам финансирования профицита бюджета в сумме           59 419,69 рублей.</w:t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3 год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за 2023 год согласно приложению № 1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ведомственной структуре расходов бюджета за 2023 года согласно приложению № 3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согласно приложению № 4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за 2023 год, согласно приложению № 5 к настоящему решению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отчет о расходовании средств резервного фонда Покровского сельского поселения Омского муниципального района Омской области за 2023 год по экономической классификации расходов бюджетов РФ согласно приложению № 6 к настоящему решению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Глава Покровского</w:t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сельского поселения</w:t>
        <w:tab/>
        <w:t xml:space="preserve">     А.И. Шафр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User_kfik</cp:lastModifiedBy>
  <cp:lastPrinted>2021-07-08T08:35:00Z</cp:lastPrinted>
  <dcterms:modified xsi:type="dcterms:W3CDTF">2024-03-26T10:55:00Z</dcterms:modified>
  <cp:revision>55</cp:revision>
  <dc:subject/>
  <dc:title> </dc:title>
</cp:coreProperties>
</file>