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>_______</w:t>
        <w:tab/>
        <w:tab/>
        <w:tab/>
        <w:tab/>
        <w:tab/>
        <w:tab/>
        <w:tab/>
        <w:tab/>
        <w:tab/>
        <w:t xml:space="preserve">          № __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Покровского сельского поселения Омского муниципального района Омской области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об исполнении бюджета Покровского сельского поселения Омского муниципального района Омской области за 2021 год, Совет Покровского сельского поселения Омского муниципального района Ом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 Е Ш И Л:</w:t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keepLines/>
        <w:numPr>
          <w:ilvl w:val="0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Утвердить отчет об исполнении бюджета Покровского сельского поселения Омского муниципального района Омской области за 2021 год: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 доходам в сумме 22 750 510,59 рублей;   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 расходам в сумме 23 125 770,72 рублей; 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по источникам финансирования дефицита бюджета в сумме            375 260,13 рублей.</w:t>
      </w:r>
    </w:p>
    <w:p>
      <w:pPr>
        <w:pStyle w:val="2"/>
        <w:keepNext w:val="true"/>
        <w:keepLines/>
        <w:numPr>
          <w:ilvl w:val="0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Утвердить отчет об исполнении бюджета Покровского сельского поселения Омского муниципального района Омской области за 2021 год: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за 2021 год согласно приложению № 1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2021 год согласно приложению № 2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ведомственной структуре расходов бюджета за 2021 года согласно приложению № 3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1 согласно приложению № 4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за 2021 год, согласно приложению № 5 к настоящему решению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отчет о расходовании средств резервного фонда Покровского сельского поселения Омского муниципального района Омской области за 2021 год по экономической классификации расходов бюджетов РФ согласно приложению № 6 к настоящему решению.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ых средствах массовой информ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ого сельского поселения                                                  И. В. Черем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мского муниципального района</w:t>
        <w:tab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6:00Z</dcterms:created>
  <dc:creator>user</dc:creator>
  <dc:description/>
  <cp:keywords/>
  <dc:language>en-US</dc:language>
  <cp:lastModifiedBy>User_kfik</cp:lastModifiedBy>
  <cp:lastPrinted>2021-07-08T08:35:00Z</cp:lastPrinted>
  <dcterms:modified xsi:type="dcterms:W3CDTF">2022-04-08T09:45:00Z</dcterms:modified>
  <cp:revision>43</cp:revision>
  <dc:subject/>
  <dc:title> </dc:title>
</cp:coreProperties>
</file>