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08.07.2021</w:t>
        <w:tab/>
        <w:tab/>
        <w:tab/>
        <w:tab/>
        <w:tab/>
        <w:tab/>
        <w:tab/>
        <w:tab/>
        <w:tab/>
        <w:t xml:space="preserve">          № </w:t>
      </w:r>
      <w:r>
        <w:rPr>
          <w:spacing w:val="20"/>
          <w:sz w:val="28"/>
          <w:szCs w:val="28"/>
          <w:lang w:val="en-US"/>
        </w:rPr>
        <w:t>20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кровского сельского поселения Омского муниципального района Омской области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Покровского сельского поселения Омского муниципального района Омской области за 2020 год, Совет Покровского сельского поселения Омского муниципального района Ом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 Е Ш И Л:</w:t>
      </w:r>
    </w:p>
    <w:p>
      <w:pPr>
        <w:pStyle w:val="2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. Утвердить отчет об исполнении бюджета Покровского сельского поселения Омского муниципального района Омской области за 2020 год: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1 по доходам в сумме 17 370 325,35 рублей;   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1.2 по расходам в сумме 17 711 454,24 рублей; 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1.3 по источникам финансирования дефицита бюджета в сумме 351 128,89 рублей.</w:t>
      </w:r>
    </w:p>
    <w:p>
      <w:pPr>
        <w:pStyle w:val="2"/>
        <w:keepNext w:val="true"/>
        <w:keepLines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2. Утвердить отчет об исполнении бюджета Покровского сельского поселения Омского муниципального района Омской области за 2020 год: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по доходам бюджета за 2020 год согласно приложению № 1 к настоящему решению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по распределению бюджетных ассигнований по разделам и подразделам классификации расходов бюджетов за 2020 год согласно приложению № 2 к настоящему решению;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 по ведомственной структуре расходов бюджета за 2020 года согласно приложению № 3 к настоящему решению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8"/>
          <w:szCs w:val="28"/>
        </w:rPr>
        <w:t>2.4 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по источникам финансирования дефицита бюджета за 2020 год, согласно приложению № 5 к настоящему решению.</w:t>
      </w:r>
    </w:p>
    <w:p>
      <w:pPr>
        <w:pStyle w:val="Style18"/>
        <w:spacing w:before="0" w:after="0"/>
        <w:ind w:firstLine="3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ых средствах массовой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ого сельского поселения                                                  И. В. Черемно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мского муниципального района</w:t>
        <w:tab/>
      </w:r>
    </w:p>
    <w:sectPr>
      <w:footerReference w:type="default" r:id="rId2"/>
      <w:footerReference w:type="first" r:id="rId3"/>
      <w:type w:val="nextPage"/>
      <w:pgSz w:w="11906" w:h="16838"/>
      <w:pgMar w:left="1701" w:right="567" w:gutter="57" w:header="0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</cp:lastModifiedBy>
  <cp:lastPrinted>2021-07-08T08:35:00Z</cp:lastPrinted>
  <dcterms:modified xsi:type="dcterms:W3CDTF">2021-07-08T02:35:00Z</dcterms:modified>
  <cp:revision>36</cp:revision>
  <dc:subject/>
  <dc:title> </dc:title>
</cp:coreProperties>
</file>