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23.06.2022</w:t>
        <w:tab/>
        <w:tab/>
        <w:tab/>
        <w:tab/>
        <w:tab/>
        <w:tab/>
        <w:tab/>
        <w:tab/>
        <w:tab/>
        <w:t xml:space="preserve">          № 22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21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1 год: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доходам в сумме 22 750 510,59 рублей;  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расходам в сумме 23 125 770,72 рублей;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 источникам финансирования дефицита бюджета в сумме            375 260,13 рублей.</w:t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1 год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за 2021 год согласно приложению № 1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1 год согласно приложению № 2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ведомственной структуре расходов бюджета за 2021 года согласно приложению № 3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1 согласно приложению № 4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за 2021 год, согласно приложению № 5 к настоящему реш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 расходовании средств резервного фонда Покровского сельского поселения Омского муниципального района Омской области за 2021 год по экономической классификации расходов бюджетов РФ согласно приложению № 6 к настоящему решению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мского муниципального района</w:t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53:00Z</dcterms:created>
  <dc:creator>user</dc:creator>
  <dc:description/>
  <cp:keywords/>
  <dc:language>en-US</dc:language>
  <cp:lastModifiedBy>dns</cp:lastModifiedBy>
  <cp:lastPrinted>2021-07-08T08:35:00Z</cp:lastPrinted>
  <dcterms:modified xsi:type="dcterms:W3CDTF">2022-06-24T04:53:00Z</dcterms:modified>
  <cp:revision>2</cp:revision>
  <dc:subject/>
  <dc:title> </dc:title>
</cp:coreProperties>
</file>