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ПОК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30.05.2024</w:t>
        <w:tab/>
        <w:tab/>
        <w:tab/>
        <w:tab/>
        <w:tab/>
        <w:tab/>
        <w:tab/>
        <w:tab/>
        <w:tab/>
        <w:t xml:space="preserve">          № 24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3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3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18 060 162,33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18 000 742,64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профицита бюджета в сумме           59 419,69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3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3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3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3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3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Глава Покровского</w:t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сельского поселения</w:t>
        <w:tab/>
        <w:t xml:space="preserve">     А.И. Шафр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4-05-22T04:07:00Z</dcterms:modified>
  <cp:revision>59</cp:revision>
  <dc:subject/>
  <dc:title> </dc:title>
</cp:coreProperties>
</file>