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 27.05.2016</w:t>
        <w:tab/>
        <w:tab/>
        <w:tab/>
        <w:tab/>
        <w:tab/>
        <w:tab/>
        <w:tab/>
        <w:tab/>
        <w:tab/>
        <w:t>№ 26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Покровского сельского поселения Омского муниципального района Омской области от 21.12.2015 г. № 39 «О бюджете Покровского сельского поселения Омского муниципального района Омской области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5 г. № 39     «О бюджете Покровского сельского поселения Омского муниципального района Омской области на 2016 год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6 год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6 год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бюджета Покровского сельского поселения на 2016 год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6 год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bookmarkStart w:id="0" w:name="RANGE!A1%3AJ74"/>
      <w:bookmarkStart w:id="1" w:name="RANGE!A1%3AM111"/>
      <w:bookmarkStart w:id="2" w:name="RANGE!A1%3AF31"/>
      <w:bookmarkEnd w:id="0"/>
      <w:bookmarkEnd w:id="1"/>
      <w:bookmarkEnd w:id="2"/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RANGE!A1%3AJ29"/>
      <w:bookmarkStart w:id="4" w:name="RANGE!A1%3AM114"/>
      <w:bookmarkStart w:id="5" w:name="RANGE!A1%3AJ29"/>
      <w:bookmarkStart w:id="6" w:name="RANGE!A1%3AM114"/>
      <w:bookmarkEnd w:id="5"/>
      <w:bookmarkEnd w:id="6"/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6-01-27T10:13:00Z</cp:lastPrinted>
  <dcterms:modified xsi:type="dcterms:W3CDTF">2016-07-14T02:52:00Z</dcterms:modified>
  <cp:revision>46</cp:revision>
  <dc:subject/>
  <dc:title> </dc:title>
</cp:coreProperties>
</file>