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25.05.2018                                                                               № 27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 (далее по тексту – решени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8 год и на плановый период 2019 и 2020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8 год и плановый период 2019 и 2020 год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8 год и плановый период 2019 и 2020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плановый период 2019 и 2020 год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8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         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8-05-29T14:24:00Z</cp:lastPrinted>
  <dcterms:modified xsi:type="dcterms:W3CDTF">2018-05-29T08:24:00Z</dcterms:modified>
  <cp:revision>74</cp:revision>
  <dc:subject/>
  <dc:title> </dc:title>
</cp:coreProperties>
</file>