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29.09.2017                                                               № 29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21.12.2016 г. № 42 «О бюджете Покровского сельского поселения Омского муниципального района Омской области на 2017 год и плановый период 2018 и 2019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21.12.2016 г. № 42 «О бюджете Покровского сельского поселения Омского муниципального района Омской области на 2017 год и плановый период 2018 и 2019 годов» (далее по тексту – решение) следующие изменения и дополн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7 год и на плановый период 2018 и 2019 годов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7 год и плановый период 2018 и 2019 годов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7 год и плановый период 2018 и 2019 годов 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 согласно приложению № 4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А.И.Шафрик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7-10-11T12:06:00Z</cp:lastPrinted>
  <dcterms:modified xsi:type="dcterms:W3CDTF">2017-10-11T06:07:00Z</dcterms:modified>
  <cp:revision>54</cp:revision>
  <dc:subject/>
  <dc:title> </dc:title>
</cp:coreProperties>
</file>