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ИЙ МУНИЦИПАЛЬНЫЙ РАЙОН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вет Покр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80" w:hRule="atLeast"/>
        </w:trPr>
        <w:tc>
          <w:tcPr>
            <w:tcW w:w="8100" w:type="dxa"/>
            <w:tcBorders>
              <w:top w:val="thinThickSmallGap" w:sz="2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1.01.2020  г.   </w:t>
        <w:tab/>
        <w:tab/>
        <w:tab/>
        <w:tab/>
        <w:tab/>
        <w:tab/>
        <w:tab/>
        <w:tab/>
        <w:tab/>
        <w:tab/>
        <w:t xml:space="preserve">№ 2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я Совета Покровского сельского поселения от 14.12.2018 года № 56 «О бюджете Покровского сельского поселения Омского муниципального района Омской области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Бюджетным кодексом РФ, руководствуясь Положением «О бюджетном процессе в Покровском сельском поселении Омского муниципального района Омской области», утвержденным решением Совета Покровского сельского поселения от 30.09.2013 № 24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05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кровского сельского поселения от 14.12.2018 года № 56 «О бюджете Покровского сельского поселения Омского муниципального района Омской области на 2019 год и на плановый период 2020 и 2021 годов» (далее – Решение)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решения от 14.12.2018 г. № 56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твердить основные характеристики бюджета Покровского сельского поселения (далее – местный бюджет) на 2019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в сумме 8 664 734,84 руб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8 875 825,4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в размере 211 090,56 рублей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2 решения от 14.12.2018 г. № 56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риложение № 2 «Прогноз поступлений доходов в бюджет Покровского сельского поселения на 2019 год и на плановый период 2020 и 2021 годов» к Решению изложить в новой редакции согласно приложению № 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3 решения от 14.12.2018 г. № 56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3 «Распределение бюджетных ассигнований местного бюджета по разделам и подразделам классификации расходов бюджетов на 2019 год и плановый период 2020  и 2021 годов»» к Решению изложить в новой редакции согласно приложению № 3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4 «Распределение бюджетных ассигнований местного бюджета по ведомственной структуре  расходов на 2019 год и плановый период 2020 и 2021 годов»»  к Решению изложить в новой редакции согласно приложению №4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плановый период 2020 и 2021 годов»» к Решению изложить в новой редакции согласно приложению №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6 решения от 14.12.2018 г. № 56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7 «Источники финансирования дефицита бюджета Покровского сельского поселения  на 2019 год и плановый период 2020 и 2021 годов»» к Решению изложить в новой редакции согласно приложению № 7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настоящее Решения в газете «Омский муниципальный вестник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 за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А.И. Шафрик</w:t>
      </w:r>
    </w:p>
    <w:sectPr>
      <w:type w:val="nextPage"/>
      <w:pgSz w:w="11906" w:h="16838"/>
      <w:pgMar w:left="1310" w:right="675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5:14:00Z</dcterms:created>
  <dc:creator>USER</dc:creator>
  <dc:description/>
  <dc:language>en-US</dc:language>
  <cp:lastModifiedBy>prokh</cp:lastModifiedBy>
  <cp:lastPrinted>2019-12-18T10:54:00Z</cp:lastPrinted>
  <dcterms:modified xsi:type="dcterms:W3CDTF">2020-09-22T13:11:35Z</dcterms:modified>
  <cp:revision>3</cp:revision>
  <dc:subject/>
  <dc:title>АДМИНИСТРАЦИЯ КАЛИНИН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69</vt:lpwstr>
  </property>
</Properties>
</file>