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5102" w:leader="none"/>
          <w:tab w:val="right" w:pos="1020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28.09.2018                                                                               № 36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 (далее по тексту – решение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8 год и на плановый период 2019 и 2020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8 год и плановый период 2019 и 2020 год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8 год и плановый период 2019 и 2020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плановый период 2019 и 2020 год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8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         А.И.Шафрик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8-10-01T10:10:00Z</cp:lastPrinted>
  <dcterms:modified xsi:type="dcterms:W3CDTF">2018-10-01T04:10:00Z</dcterms:modified>
  <cp:revision>84</cp:revision>
  <dc:subject/>
  <dc:title> </dc:title>
</cp:coreProperties>
</file>