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102" w:leader="none"/>
          <w:tab w:val="right" w:pos="1020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12.10.2018                                                                               № 42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       А.И.Шафри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10-12T09:58:00Z</cp:lastPrinted>
  <dcterms:modified xsi:type="dcterms:W3CDTF">2018-10-12T03:58:00Z</dcterms:modified>
  <cp:revision>88</cp:revision>
  <dc:subject/>
  <dc:title> </dc:title>
</cp:coreProperties>
</file>